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>
          <w:sz w:val="28"/>
          <w:szCs w:val="28"/>
        </w:rPr>
        <w:t>Схема</w:t>
      </w:r>
      <w:r>
        <w:rPr/>
        <w:t xml:space="preserve"> </w:t>
      </w:r>
      <w:r>
        <w:rPr>
          <w:sz w:val="28"/>
        </w:rPr>
        <w:t xml:space="preserve">многомандатных  избирательных  округов  </w:t>
      </w:r>
    </w:p>
    <w:p>
      <w:pPr>
        <w:pStyle w:val="TextBody"/>
        <w:jc w:val="center"/>
        <w:rPr>
          <w:sz w:val="28"/>
          <w:lang w:val="ru-RU"/>
        </w:rPr>
      </w:pPr>
      <w:r>
        <w:rPr>
          <w:sz w:val="28"/>
        </w:rPr>
        <w:t xml:space="preserve">по выборам депутатов </w:t>
      </w:r>
      <w:r>
        <w:rPr>
          <w:sz w:val="28"/>
          <w:lang w:val="ru-RU"/>
        </w:rPr>
        <w:t>Совета</w:t>
      </w:r>
    </w:p>
    <w:p>
      <w:pPr>
        <w:pStyle w:val="TextBody"/>
        <w:jc w:val="center"/>
        <w:rPr/>
      </w:pPr>
      <w:r>
        <w:rPr>
          <w:sz w:val="28"/>
        </w:rPr>
        <w:t xml:space="preserve">Канеловского сельского посел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5589905" cy="67906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0080" cy="6790680"/>
                          <a:chOff x="0" y="0"/>
                          <a:chExt cx="5590080" cy="6790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590080" cy="679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6520" y="901080"/>
                            <a:ext cx="4162320" cy="504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55" h="7949">
                                <a:moveTo>
                                  <a:pt x="489" y="4652"/>
                                </a:moveTo>
                                <a:cubicBezTo>
                                  <a:pt x="1056" y="3379"/>
                                  <a:pt x="1620" y="2105"/>
                                  <a:pt x="2190" y="833"/>
                                </a:cubicBezTo>
                                <a:cubicBezTo>
                                  <a:pt x="2218" y="771"/>
                                  <a:pt x="2451" y="686"/>
                                  <a:pt x="2517" y="670"/>
                                </a:cubicBezTo>
                                <a:cubicBezTo>
                                  <a:pt x="2571" y="618"/>
                                  <a:pt x="2509" y="669"/>
                                  <a:pt x="2593" y="632"/>
                                </a:cubicBezTo>
                                <a:cubicBezTo>
                                  <a:pt x="2652" y="606"/>
                                  <a:pt x="2692" y="573"/>
                                  <a:pt x="2755" y="557"/>
                                </a:cubicBezTo>
                                <a:cubicBezTo>
                                  <a:pt x="2844" y="498"/>
                                  <a:pt x="2955" y="486"/>
                                  <a:pt x="3056" y="457"/>
                                </a:cubicBezTo>
                                <a:cubicBezTo>
                                  <a:pt x="3118" y="415"/>
                                  <a:pt x="3196" y="394"/>
                                  <a:pt x="3269" y="382"/>
                                </a:cubicBezTo>
                                <a:cubicBezTo>
                                  <a:pt x="3338" y="358"/>
                                  <a:pt x="3296" y="371"/>
                                  <a:pt x="3407" y="344"/>
                                </a:cubicBezTo>
                                <a:cubicBezTo>
                                  <a:pt x="3424" y="340"/>
                                  <a:pt x="3457" y="332"/>
                                  <a:pt x="3457" y="332"/>
                                </a:cubicBezTo>
                                <a:cubicBezTo>
                                  <a:pt x="3869" y="0"/>
                                  <a:pt x="4610" y="278"/>
                                  <a:pt x="5022" y="282"/>
                                </a:cubicBezTo>
                                <a:cubicBezTo>
                                  <a:pt x="5119" y="321"/>
                                  <a:pt x="5220" y="356"/>
                                  <a:pt x="5322" y="382"/>
                                </a:cubicBezTo>
                                <a:cubicBezTo>
                                  <a:pt x="5364" y="423"/>
                                  <a:pt x="5417" y="451"/>
                                  <a:pt x="5473" y="469"/>
                                </a:cubicBezTo>
                                <a:cubicBezTo>
                                  <a:pt x="5513" y="496"/>
                                  <a:pt x="5551" y="517"/>
                                  <a:pt x="5598" y="532"/>
                                </a:cubicBezTo>
                                <a:cubicBezTo>
                                  <a:pt x="5610" y="540"/>
                                  <a:pt x="5621" y="551"/>
                                  <a:pt x="5635" y="557"/>
                                </a:cubicBezTo>
                                <a:cubicBezTo>
                                  <a:pt x="5659" y="568"/>
                                  <a:pt x="5711" y="582"/>
                                  <a:pt x="5711" y="582"/>
                                </a:cubicBezTo>
                                <a:cubicBezTo>
                                  <a:pt x="5761" y="633"/>
                                  <a:pt x="5828" y="664"/>
                                  <a:pt x="5873" y="720"/>
                                </a:cubicBezTo>
                                <a:cubicBezTo>
                                  <a:pt x="5895" y="748"/>
                                  <a:pt x="5923" y="775"/>
                                  <a:pt x="5936" y="808"/>
                                </a:cubicBezTo>
                                <a:cubicBezTo>
                                  <a:pt x="5944" y="829"/>
                                  <a:pt x="5949" y="851"/>
                                  <a:pt x="5961" y="870"/>
                                </a:cubicBezTo>
                                <a:cubicBezTo>
                                  <a:pt x="5991" y="914"/>
                                  <a:pt x="6043" y="963"/>
                                  <a:pt x="6086" y="995"/>
                                </a:cubicBezTo>
                                <a:cubicBezTo>
                                  <a:pt x="6157" y="1109"/>
                                  <a:pt x="6127" y="1063"/>
                                  <a:pt x="6174" y="1133"/>
                                </a:cubicBezTo>
                                <a:cubicBezTo>
                                  <a:pt x="6197" y="1230"/>
                                  <a:pt x="6255" y="1313"/>
                                  <a:pt x="6324" y="1384"/>
                                </a:cubicBezTo>
                                <a:cubicBezTo>
                                  <a:pt x="6343" y="1437"/>
                                  <a:pt x="6357" y="1472"/>
                                  <a:pt x="6387" y="1521"/>
                                </a:cubicBezTo>
                                <a:cubicBezTo>
                                  <a:pt x="6426" y="1923"/>
                                  <a:pt x="6555" y="2399"/>
                                  <a:pt x="6374" y="2761"/>
                                </a:cubicBezTo>
                                <a:cubicBezTo>
                                  <a:pt x="6351" y="2856"/>
                                  <a:pt x="6318" y="2938"/>
                                  <a:pt x="6274" y="3024"/>
                                </a:cubicBezTo>
                                <a:cubicBezTo>
                                  <a:pt x="6249" y="3073"/>
                                  <a:pt x="6240" y="3108"/>
                                  <a:pt x="6199" y="3149"/>
                                </a:cubicBezTo>
                                <a:cubicBezTo>
                                  <a:pt x="6164" y="3284"/>
                                  <a:pt x="6212" y="3123"/>
                                  <a:pt x="6161" y="3237"/>
                                </a:cubicBezTo>
                                <a:cubicBezTo>
                                  <a:pt x="6103" y="3368"/>
                                  <a:pt x="6167" y="3267"/>
                                  <a:pt x="6111" y="3349"/>
                                </a:cubicBezTo>
                                <a:cubicBezTo>
                                  <a:pt x="6101" y="3392"/>
                                  <a:pt x="6087" y="3433"/>
                                  <a:pt x="6074" y="3475"/>
                                </a:cubicBezTo>
                                <a:cubicBezTo>
                                  <a:pt x="6050" y="3748"/>
                                  <a:pt x="6041" y="4016"/>
                                  <a:pt x="6024" y="4289"/>
                                </a:cubicBezTo>
                                <a:cubicBezTo>
                                  <a:pt x="6020" y="4350"/>
                                  <a:pt x="5988" y="4406"/>
                                  <a:pt x="5973" y="4464"/>
                                </a:cubicBezTo>
                                <a:cubicBezTo>
                                  <a:pt x="5963" y="4546"/>
                                  <a:pt x="5956" y="4609"/>
                                  <a:pt x="5911" y="4677"/>
                                </a:cubicBezTo>
                                <a:cubicBezTo>
                                  <a:pt x="5888" y="4765"/>
                                  <a:pt x="5863" y="4876"/>
                                  <a:pt x="5811" y="4952"/>
                                </a:cubicBezTo>
                                <a:cubicBezTo>
                                  <a:pt x="5800" y="5048"/>
                                  <a:pt x="5791" y="5118"/>
                                  <a:pt x="5748" y="5203"/>
                                </a:cubicBezTo>
                                <a:cubicBezTo>
                                  <a:pt x="5709" y="5368"/>
                                  <a:pt x="5771" y="5116"/>
                                  <a:pt x="5711" y="5315"/>
                                </a:cubicBezTo>
                                <a:cubicBezTo>
                                  <a:pt x="5703" y="5341"/>
                                  <a:pt x="5700" y="5389"/>
                                  <a:pt x="5685" y="5416"/>
                                </a:cubicBezTo>
                                <a:cubicBezTo>
                                  <a:pt x="5670" y="5442"/>
                                  <a:pt x="5635" y="5491"/>
                                  <a:pt x="5635" y="5491"/>
                                </a:cubicBezTo>
                                <a:cubicBezTo>
                                  <a:pt x="5619" y="5559"/>
                                  <a:pt x="5592" y="5604"/>
                                  <a:pt x="5535" y="5641"/>
                                </a:cubicBezTo>
                                <a:cubicBezTo>
                                  <a:pt x="5527" y="5666"/>
                                  <a:pt x="5518" y="5691"/>
                                  <a:pt x="5510" y="5716"/>
                                </a:cubicBezTo>
                                <a:cubicBezTo>
                                  <a:pt x="5506" y="5728"/>
                                  <a:pt x="5402" y="5831"/>
                                  <a:pt x="5385" y="5854"/>
                                </a:cubicBezTo>
                                <a:cubicBezTo>
                                  <a:pt x="5342" y="5910"/>
                                  <a:pt x="5300" y="5970"/>
                                  <a:pt x="5260" y="6029"/>
                                </a:cubicBezTo>
                                <a:cubicBezTo>
                                  <a:pt x="5241" y="6057"/>
                                  <a:pt x="5231" y="6091"/>
                                  <a:pt x="5210" y="6117"/>
                                </a:cubicBezTo>
                                <a:cubicBezTo>
                                  <a:pt x="5156" y="6184"/>
                                  <a:pt x="5062" y="6222"/>
                                  <a:pt x="4984" y="6254"/>
                                </a:cubicBezTo>
                                <a:cubicBezTo>
                                  <a:pt x="4891" y="6292"/>
                                  <a:pt x="4796" y="6338"/>
                                  <a:pt x="4696" y="6355"/>
                                </a:cubicBezTo>
                                <a:cubicBezTo>
                                  <a:pt x="4634" y="6365"/>
                                  <a:pt x="4508" y="6380"/>
                                  <a:pt x="4508" y="6380"/>
                                </a:cubicBezTo>
                                <a:cubicBezTo>
                                  <a:pt x="4395" y="6436"/>
                                  <a:pt x="4535" y="6371"/>
                                  <a:pt x="4358" y="6430"/>
                                </a:cubicBezTo>
                                <a:cubicBezTo>
                                  <a:pt x="4340" y="6436"/>
                                  <a:pt x="4325" y="6448"/>
                                  <a:pt x="4308" y="6455"/>
                                </a:cubicBezTo>
                                <a:cubicBezTo>
                                  <a:pt x="4296" y="6460"/>
                                  <a:pt x="4283" y="6463"/>
                                  <a:pt x="4271" y="6467"/>
                                </a:cubicBezTo>
                                <a:cubicBezTo>
                                  <a:pt x="4233" y="6495"/>
                                  <a:pt x="4211" y="6523"/>
                                  <a:pt x="4158" y="6517"/>
                                </a:cubicBezTo>
                                <a:cubicBezTo>
                                  <a:pt x="4139" y="6515"/>
                                  <a:pt x="4108" y="6492"/>
                                  <a:pt x="4108" y="6492"/>
                                </a:cubicBezTo>
                                <a:cubicBezTo>
                                  <a:pt x="2762" y="7901"/>
                                  <a:pt x="3362" y="7949"/>
                                  <a:pt x="2292" y="7882"/>
                                </a:cubicBezTo>
                                <a:cubicBezTo>
                                  <a:pt x="2271" y="7878"/>
                                  <a:pt x="2250" y="7875"/>
                                  <a:pt x="2229" y="7870"/>
                                </a:cubicBezTo>
                                <a:cubicBezTo>
                                  <a:pt x="2195" y="7862"/>
                                  <a:pt x="2129" y="7845"/>
                                  <a:pt x="2129" y="7845"/>
                                </a:cubicBezTo>
                                <a:cubicBezTo>
                                  <a:pt x="2077" y="7806"/>
                                  <a:pt x="2024" y="7786"/>
                                  <a:pt x="1967" y="7757"/>
                                </a:cubicBezTo>
                                <a:cubicBezTo>
                                  <a:pt x="1953" y="7750"/>
                                  <a:pt x="1943" y="7737"/>
                                  <a:pt x="1929" y="7732"/>
                                </a:cubicBezTo>
                                <a:cubicBezTo>
                                  <a:pt x="1885" y="7717"/>
                                  <a:pt x="1837" y="7716"/>
                                  <a:pt x="1791" y="7707"/>
                                </a:cubicBezTo>
                                <a:cubicBezTo>
                                  <a:pt x="1716" y="7656"/>
                                  <a:pt x="1798" y="7705"/>
                                  <a:pt x="1691" y="7669"/>
                                </a:cubicBezTo>
                                <a:cubicBezTo>
                                  <a:pt x="1628" y="7648"/>
                                  <a:pt x="1597" y="7631"/>
                                  <a:pt x="1528" y="7619"/>
                                </a:cubicBezTo>
                                <a:cubicBezTo>
                                  <a:pt x="1440" y="7575"/>
                                  <a:pt x="1344" y="7559"/>
                                  <a:pt x="1253" y="7519"/>
                                </a:cubicBezTo>
                                <a:cubicBezTo>
                                  <a:pt x="1131" y="7466"/>
                                  <a:pt x="1273" y="7517"/>
                                  <a:pt x="1153" y="7482"/>
                                </a:cubicBezTo>
                                <a:cubicBezTo>
                                  <a:pt x="1127" y="7474"/>
                                  <a:pt x="1077" y="7457"/>
                                  <a:pt x="1077" y="7457"/>
                                </a:cubicBezTo>
                                <a:cubicBezTo>
                                  <a:pt x="973" y="7386"/>
                                  <a:pt x="1105" y="7471"/>
                                  <a:pt x="1002" y="7419"/>
                                </a:cubicBezTo>
                                <a:cubicBezTo>
                                  <a:pt x="960" y="7398"/>
                                  <a:pt x="960" y="7381"/>
                                  <a:pt x="915" y="7356"/>
                                </a:cubicBezTo>
                                <a:cubicBezTo>
                                  <a:pt x="893" y="7343"/>
                                  <a:pt x="814" y="7333"/>
                                  <a:pt x="802" y="7331"/>
                                </a:cubicBezTo>
                                <a:cubicBezTo>
                                  <a:pt x="794" y="7310"/>
                                  <a:pt x="791" y="7286"/>
                                  <a:pt x="777" y="7269"/>
                                </a:cubicBezTo>
                                <a:cubicBezTo>
                                  <a:pt x="768" y="7259"/>
                                  <a:pt x="751" y="7261"/>
                                  <a:pt x="739" y="7256"/>
                                </a:cubicBezTo>
                                <a:cubicBezTo>
                                  <a:pt x="650" y="7218"/>
                                  <a:pt x="730" y="7239"/>
                                  <a:pt x="627" y="7219"/>
                                </a:cubicBezTo>
                                <a:cubicBezTo>
                                  <a:pt x="572" y="7191"/>
                                  <a:pt x="508" y="7175"/>
                                  <a:pt x="464" y="7131"/>
                                </a:cubicBezTo>
                                <a:cubicBezTo>
                                  <a:pt x="372" y="7039"/>
                                  <a:pt x="474" y="7108"/>
                                  <a:pt x="389" y="7068"/>
                                </a:cubicBezTo>
                                <a:cubicBezTo>
                                  <a:pt x="347" y="7048"/>
                                  <a:pt x="264" y="7006"/>
                                  <a:pt x="264" y="7006"/>
                                </a:cubicBezTo>
                                <a:cubicBezTo>
                                  <a:pt x="213" y="6929"/>
                                  <a:pt x="253" y="6874"/>
                                  <a:pt x="163" y="6843"/>
                                </a:cubicBezTo>
                                <a:cubicBezTo>
                                  <a:pt x="159" y="6830"/>
                                  <a:pt x="158" y="6817"/>
                                  <a:pt x="151" y="6805"/>
                                </a:cubicBezTo>
                                <a:cubicBezTo>
                                  <a:pt x="141" y="6787"/>
                                  <a:pt x="121" y="6774"/>
                                  <a:pt x="113" y="6755"/>
                                </a:cubicBezTo>
                                <a:cubicBezTo>
                                  <a:pt x="100" y="6723"/>
                                  <a:pt x="96" y="6688"/>
                                  <a:pt x="88" y="6655"/>
                                </a:cubicBezTo>
                                <a:cubicBezTo>
                                  <a:pt x="79" y="6619"/>
                                  <a:pt x="38" y="6555"/>
                                  <a:pt x="38" y="6555"/>
                                </a:cubicBezTo>
                                <a:cubicBezTo>
                                  <a:pt x="30" y="6485"/>
                                  <a:pt x="23" y="6421"/>
                                  <a:pt x="1" y="6355"/>
                                </a:cubicBezTo>
                                <a:cubicBezTo>
                                  <a:pt x="5" y="6313"/>
                                  <a:pt x="0" y="6269"/>
                                  <a:pt x="13" y="6229"/>
                                </a:cubicBezTo>
                                <a:cubicBezTo>
                                  <a:pt x="21" y="6204"/>
                                  <a:pt x="57" y="6193"/>
                                  <a:pt x="63" y="6167"/>
                                </a:cubicBezTo>
                                <a:cubicBezTo>
                                  <a:pt x="78" y="6106"/>
                                  <a:pt x="69" y="6041"/>
                                  <a:pt x="76" y="5979"/>
                                </a:cubicBezTo>
                                <a:cubicBezTo>
                                  <a:pt x="87" y="5876"/>
                                  <a:pt x="126" y="5772"/>
                                  <a:pt x="163" y="5678"/>
                                </a:cubicBezTo>
                                <a:cubicBezTo>
                                  <a:pt x="198" y="5590"/>
                                  <a:pt x="218" y="5493"/>
                                  <a:pt x="251" y="5403"/>
                                </a:cubicBezTo>
                                <a:cubicBezTo>
                                  <a:pt x="284" y="5311"/>
                                  <a:pt x="288" y="5212"/>
                                  <a:pt x="339" y="5128"/>
                                </a:cubicBezTo>
                                <a:cubicBezTo>
                                  <a:pt x="361" y="5092"/>
                                  <a:pt x="391" y="5062"/>
                                  <a:pt x="414" y="5027"/>
                                </a:cubicBezTo>
                                <a:cubicBezTo>
                                  <a:pt x="422" y="5015"/>
                                  <a:pt x="439" y="4990"/>
                                  <a:pt x="439" y="4990"/>
                                </a:cubicBezTo>
                                <a:cubicBezTo>
                                  <a:pt x="452" y="4948"/>
                                  <a:pt x="466" y="4908"/>
                                  <a:pt x="476" y="4865"/>
                                </a:cubicBezTo>
                                <a:cubicBezTo>
                                  <a:pt x="480" y="4819"/>
                                  <a:pt x="489" y="4727"/>
                                  <a:pt x="489" y="4727"/>
                                </a:cubicBezTo>
                                <a:lnTo>
                                  <a:pt x="489" y="465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cc0000"/>
                            </a:solidFill>
                            <a:prstDash val="lgDash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0120" y="83160"/>
                            <a:ext cx="2364840" cy="60948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672189"/>
                              <a:gd name="adj4" fmla="val -66782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 xml:space="preserve">Канеловский одиннадцатимандатный    избирательный округ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720" y="4775040"/>
                            <a:ext cx="98568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ст.Канеловск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3pt;width:440.15pt;height:534.7pt" coordorigin="0,6" coordsize="8803,1069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6;width:8802;height:1069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coordsize="6555,7949" path="m489,4652c1056,3379,1620,2105,2190,833c2218,771,2451,686,2517,670c2571,618,2509,669,2593,632c2652,606,2692,573,2755,557c2844,498,2955,486,3056,457c3118,415,3196,394,3269,382c3338,358,3296,371,3407,344c3424,340,3457,332,3457,332c3869,0,4610,278,5022,282c5119,321,5220,356,5322,382c5364,423,5417,451,5473,469c5513,496,5551,517,5598,532c5610,540,5621,551,5635,557c5659,568,5711,582,5711,582c5761,633,5828,664,5873,720c5895,748,5923,775,5936,808c5944,829,5949,851,5961,870c5991,914,6043,963,6086,995c6157,1109,6127,1063,6174,1133c6197,1230,6255,1313,6324,1384c6343,1437,6357,1472,6387,1521c6426,1923,6555,2399,6374,2761c6351,2856,6318,2938,6274,3024c6249,3073,6240,3108,6199,3149c6164,3284,6212,3123,6161,3237c6103,3368,6167,3267,6111,3349c6101,3392,6087,3433,6074,3475c6050,3748,6041,4016,6024,4289c6020,4350,5988,4406,5973,4464c5963,4546,5956,4609,5911,4677c5888,4765,5863,4876,5811,4952c5800,5048,5791,5118,5748,5203c5709,5368,5771,5116,5711,5315c5703,5341,5700,5389,5685,5416c5670,5442,5635,5491,5635,5491c5619,5559,5592,5604,5535,5641c5527,5666,5518,5691,5510,5716c5506,5728,5402,5831,5385,5854c5342,5910,5300,5970,5260,6029c5241,6057,5231,6091,5210,6117c5156,6184,5062,6222,4984,6254c4891,6292,4796,6338,4696,6355c4634,6365,4508,6380,4508,6380c4395,6436,4535,6371,4358,6430c4340,6436,4325,6448,4308,6455c4296,6460,4283,6463,4271,6467c4233,6495,4211,6523,4158,6517c4139,6515,4108,6492,4108,6492c2762,7901,3362,7949,2292,7882c2271,7878,2250,7875,2229,7870c2195,7862,2129,7845,2129,7845c2077,7806,2024,7786,1967,7757c1953,7750,1943,7737,1929,7732c1885,7717,1837,7716,1791,7707c1716,7656,1798,7705,1691,7669c1628,7648,1597,7631,1528,7619c1440,7575,1344,7559,1253,7519c1131,7466,1273,7517,1153,7482c1127,7474,1077,7457,1077,7457c973,7386,1105,7471,1002,7419c960,7398,960,7381,915,7356c893,7343,814,7333,802,7331c794,7310,791,7286,777,7269c768,7259,751,7261,739,7256c650,7218,730,7239,627,7219c572,7191,508,7175,464,7131c372,7039,474,7108,389,7068c347,7048,264,7006,264,7006c213,6929,253,6874,163,6843c159,6830,158,6817,151,6805c141,6787,121,6774,113,6755c100,6723,96,6688,88,6655c79,6619,38,6555,38,6555c30,6485,23,6421,1,6355c5,6313,0,6269,13,6229c21,6204,57,6193,63,6167c78,6106,69,6041,76,5979c87,5876,126,5772,163,5678c198,5590,218,5493,251,5403c284,5311,288,5212,339,5128c361,5092,391,5062,414,5027c422,5015,439,4990,439,4990c452,4948,466,4908,476,4865c480,4819,489,4727,489,4727l489,4652xe" stroked="t" o:allowincell="f" style="position:absolute;left:89;top:1425;width:6554;height:7948;mso-wrap-style:none;v-text-anchor:middle">
                  <v:fill o:detectmouseclick="t" on="false"/>
                  <v:stroke color="#cc0000" weight="50760" dashstyle="longdashdot" joinstyle="round" endcap="flat"/>
                  <w10:wrap type="none"/>
                </v:shape>
                <v:shapetype id="_x0000_t47" coordsize="21600,21600" o:spt="47" adj="-8280,24300,-1800,4050" path="m,l21600,l21600,21600l,21600x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fillcolor="white" stroked="t" o:allowincell="f" style="position:absolute;left:4630;top:137;width:3723;height:959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 xml:space="preserve">Канеловский одиннадцатимандатный    избирательный округ </w:t>
                        </w:r>
                      </w:p>
                    </w:txbxContent>
                  </v:textbox>
                  <v:fill o:detectmouseclick="t" type="solid" color2="black"/>
                  <v:stroke color="black" weight="25560" startarrow="oval" startarrowwidth="medium" startarrowlength="medium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27;top:7526;width:1551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ст.Канеловска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7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rFonts w:eastAsia="Times New Roman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1:15:00Z</dcterms:created>
  <dc:creator>admin</dc:creator>
  <dc:description/>
  <cp:keywords/>
  <dc:language>en-US</dc:language>
  <cp:lastModifiedBy>ТИК Староминская</cp:lastModifiedBy>
  <cp:lastPrinted>2013-11-21T15:46:00Z</cp:lastPrinted>
  <dcterms:modified xsi:type="dcterms:W3CDTF">2019-02-12T13:07:00Z</dcterms:modified>
  <cp:revision>12</cp:revision>
  <dc:subject/>
  <dc:title/>
</cp:coreProperties>
</file>