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6599555</wp:posOffset>
                </wp:positionH>
                <wp:positionV relativeFrom="paragraph">
                  <wp:posOffset>-267970</wp:posOffset>
                </wp:positionV>
                <wp:extent cx="3371850" cy="1023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08"/>
                            </w:tblGrid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530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УТВЕРЖДАЮ: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Гла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Канелов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_________________Л.Г.Индыло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right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«____»_______20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80.6pt;mso-wrap-distance-left:9.05pt;mso-wrap-distance-right:0pt;mso-wrap-distance-top:0pt;mso-wrap-distance-bottom:0pt;margin-top:-21.1pt;mso-position-vertical-relative:text;margin-left:519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08"/>
                      </w:tblGrid>
                      <w:tr>
                        <w:trPr>
                          <w:trHeight w:val="735" w:hRule="atLeast"/>
                        </w:trPr>
                        <w:tc>
                          <w:tcPr>
                            <w:tcW w:w="5308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УТВЕРЖДАЮ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Канел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Л.Г.Индыло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«____»_______20____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СПЕКТИВНЫЙ ПЛАН РАБОТЫ СОВЕТА </w:t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КАНЕЛОВСКОГО СЕЛЬСКОГО ПОСЕЛЕНИЯ </w:t>
      </w:r>
    </w:p>
    <w:p>
      <w:pPr>
        <w:pStyle w:val="TextBody"/>
        <w:rPr/>
      </w:pPr>
      <w:r>
        <w:rPr>
          <w:bCs w:val="false"/>
        </w:rPr>
        <w:t>СТАРОМИНСКОГО РАЙОНА НА 2019 г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512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276"/>
        <w:gridCol w:w="4452"/>
        <w:gridCol w:w="1788"/>
        <w:gridCol w:w="2028"/>
        <w:gridCol w:w="2384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ССИ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СМАТРИВАЕМЫЕ ВОПРОС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ЕСТ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ВЕДЕ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УКОВОДИТЕЛ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ВЕТСТВЕННЫЙ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 целевом использовании бюджетных средств;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ынесение решений на сессию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внесении изменений и дополнений в решения Совета Канеловского  сельского поселения;</w:t>
            </w:r>
            <w:r>
              <w:rPr>
                <w:kern w:val="2"/>
              </w:rPr>
              <w:t xml:space="preserve"> 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по вопросу земельного налога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 по вопросам образования,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здравоохранения, социальной защите населения, культуре, спорту, молодежи, взаимодействию с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венными организациями и СМ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о внесении изменений и дополнений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sz w:val="24"/>
              </w:rPr>
              <w:t>в решения Совета, касательно социально-экономического развития Канеловского сельского поселения;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 приведении в соответствие с Федеральными законами Устава Канеловского  сельского поселения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ликоиваненко О.А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  <w:p>
            <w:pPr>
              <w:pStyle w:val="Normal"/>
              <w:snapToGrid w:val="false"/>
              <w:rPr/>
            </w:pPr>
            <w:r>
              <w:rPr/>
              <w:t>Корниенко Е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  <w:r>
              <w:rPr/>
              <w:t xml:space="preserve">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 мере необходимости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бинет глав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ыло Л.Г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ыло Л.Г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Cs w:val="false"/>
                <w:sz w:val="24"/>
                <w:szCs w:val="28"/>
              </w:rPr>
              <w:t xml:space="preserve">подготовка проектов решений Совета по вопросам, относящимся к ведению комиссии и внесение решений на сессию; </w:t>
            </w:r>
          </w:p>
          <w:p>
            <w:pPr>
              <w:pStyle w:val="Normal"/>
              <w:jc w:val="both"/>
              <w:rPr/>
            </w:pPr>
            <w:r>
              <w:rPr/>
              <w:t>рассмотрение и утверждение изменений в  бюджет Канеловского сельского поселения на 2018 г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вопросу распределения имущества сельского поселения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по вопросам агропромышленного комплекса, экологии, имущественных и земельных отношени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 вопросу распределения имущества сельского поселения;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одготовка проектов решений Совета по вопросам, относящимся к ведению комиссии и внесение решений на сесси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диенко В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ниенко Е.В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планов по организации благоустройства и озеленения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проектов решений Совета по вопросам, относящимся к ведению комиссии и внесение решений на сесси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бинет глав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ыло Л.Г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ыло Л.Г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депутатов в подготовке и проведении мероприятий, посвященных освобождению Староминского района от немецко-фашистских захватч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ыло Л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  <w:p>
            <w:pPr>
              <w:pStyle w:val="Normal"/>
              <w:snapToGrid w:val="false"/>
              <w:rPr/>
            </w:pPr>
            <w:r>
              <w:rPr/>
              <w:t>Великоиваненко О.А.</w:t>
            </w:r>
          </w:p>
          <w:p>
            <w:pPr>
              <w:pStyle w:val="Normal"/>
              <w:snapToGrid w:val="false"/>
              <w:rPr/>
            </w:pPr>
            <w:r>
              <w:rPr/>
              <w:t>Гордиенко В.В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 депутатов перед избирателям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ы Совета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Cs w:val="false"/>
                <w:sz w:val="24"/>
                <w:szCs w:val="28"/>
              </w:rPr>
              <w:t xml:space="preserve">подготовка проектов решений Совета по вопросам, относящимся к ведению комиссии и внесение решений на сессию; 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планов по организации благоустройства и озеленения территории поселения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 по вопросам образования,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здравоохранения, социальной защите населения, культуре, спорту, молодежи, взаимодействию с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венными организациями и СМ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проведении публичных слушаний в сельском поселении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бинет глав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ыло Л.Г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ыло Л.Г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дготовка проектов решений Совета по вопросам, относящимся к ведению комиссии и внесение решений на сессию; </w:t>
            </w:r>
          </w:p>
          <w:p>
            <w:pPr>
              <w:pStyle w:val="Normal"/>
              <w:jc w:val="both"/>
              <w:rPr/>
            </w:pPr>
            <w:r>
              <w:rPr/>
              <w:t>о публичных слушаниях по отчету об исполнении бюджета Канеловского сельского поселения за 2016 год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по вопросам агропромышленного комплекса, экологии, имущественных и земельных отношени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внесении изменений в решение Совета Канеловского сельского поселения  «О земельном налоге»;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проектов решений Совета по вопросам, относящимся к ведению комиссии и внесение решений на сессию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диенко В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проектов решений Совета по вопросам, относящимся к ведению комиссии и внесение решений на сессию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л засед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ыло Л.Г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ыло Л.Г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частие депутатов в подготовке, проведении торжественных мероприятий, посвященных Дню Победы</w:t>
            </w:r>
            <w:r>
              <w:rPr/>
              <w:t>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ыло Л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  <w:p>
            <w:pPr>
              <w:pStyle w:val="Normal"/>
              <w:snapToGrid w:val="false"/>
              <w:rPr/>
            </w:pPr>
            <w:r>
              <w:rPr/>
              <w:t>Гордиенко В.В.</w:t>
            </w:r>
          </w:p>
          <w:p>
            <w:pPr>
              <w:pStyle w:val="Normal"/>
              <w:snapToGrid w:val="false"/>
              <w:rPr/>
            </w:pPr>
            <w:r>
              <w:rPr/>
              <w:t>Великоиваненко О.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 депутатов перед избирателям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ы Совета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передаче муниципального имущества в собственность Канеловского сельского поселения Старомин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об утверждении отчета организационного комитета по проведению публичных слушан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по вопросам агропромышленного комплекса, экологии, имущественных и земельных отношени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проектов решений Совета по вопросам, относящимся к ведению комиссии и внесение решений на сессию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диенко В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о иерее необходимости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л засед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ыло Л.Г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 подготовке внесения изменений и дополнений в решения Совета Канеловского сельского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 по вопросам образования,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здравоохранения, социальной защите населения, культуре, спорту, молодежи, взаимодействию с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венными организациями и СМ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 подготовке внесения изменений и дополнений в решения Совета Канеловского сельского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ликоиваненко О.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 утверждении основных направлений социально-экономического развития Канеловского сельского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одготовке внесения изменений и дополнений в решения Совета Канеловского сельского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согласовании передачи недвижимого имущества в собственность Канеловского сельского поселения;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л засед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ыло Л.Г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 по вопросам образования,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здравоохранения, социальной защите населения, культуре, спорту, молодежи, взаимодействию с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венными организациями и СМ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ка проектов решений Совета по вопросам, относящимся к ведению комиссии и внесение решений на сессию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нтроль работы депутатов с письмами, заявлениями и жалобами граждан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ка проектов решений Совета по вопросам, относящимся к ведению комиссии и внесение решений на сессию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л засед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ыло Л.Г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 по вопросам образования,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здравоохранения, социальной защите населения, культуре, спорту, молодежи, взаимодействию с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венными организациями и СМ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ликоиваненко О.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несение изменений и дополнений в решения Совета  Канеловского сельского поселения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л засед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ыло Л.Г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7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 депутатов в торжественных мероприятиях, посвященных образованию Краснодарского края и дню основания станиц Канеловской,  Староминской и Староминского района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ыло Л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  <w:p>
            <w:pPr>
              <w:pStyle w:val="Normal"/>
              <w:snapToGrid w:val="false"/>
              <w:rPr/>
            </w:pPr>
            <w:r>
              <w:rPr/>
              <w:t>Гордиенко В.В.</w:t>
            </w:r>
          </w:p>
          <w:p>
            <w:pPr>
              <w:pStyle w:val="Normal"/>
              <w:snapToGrid w:val="false"/>
              <w:rPr/>
            </w:pPr>
            <w:r>
              <w:rPr/>
              <w:t>Великоиваненко О.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 по вопросам образования,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здравоохранения, социальной защите населения, культуре, спорту, молодежи, взаимодействию с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венными организациями и СМ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несение изменений и дополнений в решения Совета Канеловского сельского поселения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ликоиваненко О.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по вопросам агропромышленного комплекса, экологии, имущественных и земельных отношени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проектов решений Совета по вопросам, относящимся к ведению комиссии и внесение решений на сессию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диенко В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 Канеловского сельского поселения</w:t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л заседания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ыло Л.Г.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несение изменений и дополнений в решения Совета Староминского сельского поселения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 по вопросам образования,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здравоохранения, социальной защите населения, культуре, спорту, молодежи, взаимодействию с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венными организациями и СМ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 работе МКУК «КМСК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>
                <w:szCs w:val="28"/>
              </w:rPr>
              <w:t xml:space="preserve">об исполнении целевой программы Канеловского сельского поселения Староминского района </w:t>
            </w:r>
            <w:r>
              <w:rPr>
                <w:sz w:val="28"/>
                <w:szCs w:val="28"/>
              </w:rPr>
              <w:t>«</w:t>
            </w:r>
            <w:r>
              <w:rPr/>
              <w:t xml:space="preserve">Развитие физической культуры и спорта на территории Канеловского сельского поселения Староминского района»  </w:t>
            </w:r>
            <w:r>
              <w:rPr>
                <w:szCs w:val="28"/>
              </w:rPr>
              <w:t>в 2017 году;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тчет о работе комиссии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ликоиваненко О.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 работе МКУ «Забота»;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л засед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ыло Л.Г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решений на сессию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о назначении публичных слушаниях по проекту бюджета на 2018 го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 по вопросам образования,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здравоохранения, социальной защите населения, культуре, спорту, молодежи, взаимодействию с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венными организациями и СМ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о работе МКУ «Канеловская поселенческая библиотека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 решений на сессию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 проведении публичных слушаний по изменениям и дополнения в Устав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б исполнении программы «Молодежь Канеловского сельского поселения Староминского района» в 2016 году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ликоиваненко О.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отработанных решений на сесси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чет о работе комиссии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об исполнении программы «Содержание и ремонт автомобильных дорог общего пользования местного значения и улично-дорожной сети Канеловского сельского поселения Староминского района Краснодарского края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в 2016 году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Канеловского сельского посел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л заседа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ыло Л.Г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финансово-бюджетной и экономической политике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 утверждении отчёта по публичным слушаниям о бюджете Канеловского сельского поселения на 2018 год;</w:t>
            </w:r>
          </w:p>
          <w:p>
            <w:pPr>
              <w:pStyle w:val="Normal"/>
              <w:jc w:val="both"/>
              <w:rPr/>
            </w:pPr>
            <w:r>
              <w:rPr/>
              <w:t>утверждение бюджета на 2018 год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несение изменений и дополнений в решения Совета Канеловского сельского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чет о работе комиссии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влова Л.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 по вопросам образования,</w:t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bCs w:val="false"/>
                <w:sz w:val="24"/>
              </w:rPr>
              <w:t>здравоохранения, социальной защите населения, культуре, спорту, молодежи, взаимодействию с</w:t>
            </w:r>
          </w:p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щественными организациями и СМИ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оектов решений Совета по вопросам, относящимся к ведению комиссии и внесение отработанных решений на сесси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бота депутатов с письмами, заявлениями и жалобами граждан;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 реализации ФЗ –131 "Об общих принципах местного самоуправления" в области культур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ликоиваненко О.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седание комиссии по вопросам промышленности,  транспорта, связи, строительству и ЖКХ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 организации работ по зимнему содержанию автодорог сельского поселения на 2017-2018 годы;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миденко И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яморуков Т.М.</w:t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аседание комиссии по вопросам агропромышленного комплекса, экологии, имущественных и земельных отношений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проектов решений Совета по вопросам, относящимся к ведению комиссии и внесение решений на сессию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тчет о работе комиссии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ская комн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диенко В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ляров Р.Ю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чередная сессия Совета Канеловского сельского поселения</w:t>
            </w:r>
          </w:p>
        </w:tc>
        <w:tc>
          <w:tcPr>
            <w:tcW w:w="4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л заседания</w:t>
            </w:r>
          </w:p>
        </w:tc>
        <w:tc>
          <w:tcPr>
            <w:tcW w:w="20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ыло Л.Г.</w:t>
            </w:r>
          </w:p>
        </w:tc>
        <w:tc>
          <w:tcPr>
            <w:tcW w:w="2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вченко Л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ециалист 1 категории администрации </w:t>
      </w:r>
    </w:p>
    <w:p>
      <w:pPr>
        <w:pStyle w:val="Normal"/>
        <w:rPr/>
      </w:pPr>
      <w:r>
        <w:rPr/>
        <w:t>Канеловского сельского поселения                                                                             Л.А.Левченко</w:t>
      </w:r>
    </w:p>
    <w:sectPr>
      <w:type w:val="nextPage"/>
      <w:pgSz w:orient="landscape" w:w="16838" w:h="11906"/>
      <w:pgMar w:left="1134" w:right="1134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8:17:00Z</dcterms:created>
  <dc:creator>222</dc:creator>
  <dc:description/>
  <cp:keywords/>
  <dc:language>en-US</dc:language>
  <cp:lastModifiedBy>User</cp:lastModifiedBy>
  <cp:lastPrinted>2018-12-25T10:53:00Z</cp:lastPrinted>
  <dcterms:modified xsi:type="dcterms:W3CDTF">2018-12-25T06:53:00Z</dcterms:modified>
  <cp:revision>39</cp:revision>
  <dc:subject/>
  <dc:title/>
</cp:coreProperties>
</file>