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РАЙОНА ТРЕТЬЕГО СОЗЫВА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22.12.2016                </w:t>
        <w:tab/>
        <w:tab/>
        <w:t xml:space="preserve">                                                       № 23.7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color w:val="000000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отчётов депутатов Совета Канеловского сельского поселения Староминского района перед  избирателями о своей деятельности 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14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Староминского района р е ш и л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 Утвердить план отчётов депутатов Совета Канеловского сельского поселения Староминского района перед избирателями о своей деятельности за 2016 год (прилагается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Совета Канеловского сельского поселения (Костенко Г.Н.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Староминского района                                                                       Г.Н.Кост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100" w:after="10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false"/>
      <w:spacing w:before="0" w:after="255"/>
    </w:pPr>
    <w:rPr/>
  </w:style>
  <w:style w:type="paragraph" w:styleId="Style11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58:00Z</dcterms:created>
  <dc:creator>Глава МО Староминский район</dc:creator>
  <dc:description/>
  <cp:keywords/>
  <dc:language>en-US</dc:language>
  <cp:lastModifiedBy>User</cp:lastModifiedBy>
  <cp:lastPrinted>2013-11-26T15:31:00Z</cp:lastPrinted>
  <dcterms:modified xsi:type="dcterms:W3CDTF">2016-12-30T08:54:00Z</dcterms:modified>
  <cp:revision>7</cp:revision>
  <dc:subject/>
  <dc:title/>
</cp:coreProperties>
</file>