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тчё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Совета Канел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д избирателями о своей деятельности за 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0"/>
        <w:gridCol w:w="4678"/>
        <w:gridCol w:w="4808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депут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ёта депутата перед избирателями о своей деятельнос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отчёта депутата перед избирателями о своей деятельности на сессии Совета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иваненко Ольг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Наталья Пет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Александр Никола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енко Татья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иенко Светлан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руков Тимур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Александр Алекс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Анна Владими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Владимир Васил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вченко Вадим Ви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я Ольг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ула Сергей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Лидия Ива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Иван Васильевич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 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33:00Z</dcterms:created>
  <dc:creator>АКСО</dc:creator>
  <dc:description/>
  <cp:keywords/>
  <dc:language>en-US</dc:language>
  <cp:lastModifiedBy>User</cp:lastModifiedBy>
  <cp:lastPrinted>2011-11-24T10:50:00Z</cp:lastPrinted>
  <dcterms:modified xsi:type="dcterms:W3CDTF">2015-12-21T11:37:00Z</dcterms:modified>
  <cp:revision>17</cp:revision>
  <dc:subject/>
  <dc:title/>
</cp:coreProperties>
</file>