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599555</wp:posOffset>
                </wp:positionH>
                <wp:positionV relativeFrom="paragraph">
                  <wp:posOffset>-267970</wp:posOffset>
                </wp:positionV>
                <wp:extent cx="3371850" cy="1023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УТВЕРЖДАЮ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Канел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Г.Н.Костенко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4.12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0.6pt;mso-wrap-distance-left:9.05pt;mso-wrap-distance-right:0pt;mso-wrap-distance-top:0pt;mso-wrap-distance-bottom:0pt;margin-top:-21.1pt;mso-position-vertical-relative:text;margin-left:51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530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УТВЕРЖДАЮ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анел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Г.Н.Костенко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24.12.201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СПЕКТИВНЫЙ ПЛАН РАБОТЫ СОВЕТА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КАНЕЛОВСКОГО СЕЛЬСКОГО ПОСЕЛЕНИЯ </w:t>
      </w:r>
    </w:p>
    <w:p>
      <w:pPr>
        <w:pStyle w:val="TextBody"/>
        <w:rPr/>
      </w:pPr>
      <w:r>
        <w:rPr>
          <w:bCs w:val="false"/>
        </w:rPr>
        <w:t>СТАРОМИНСКОГО РАЙОНА НА 2016 г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6"/>
        <w:gridCol w:w="4452"/>
        <w:gridCol w:w="1788"/>
        <w:gridCol w:w="2028"/>
        <w:gridCol w:w="238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СМАТРИВАЕМЫЕ ВОПРО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КО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целевом использовании бюджетных средств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ынесение решений на сессию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и дополнений в решения Совета Канеловского  сельского поселения;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 вопросу земельного налог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о внесении изменений и дополнени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4"/>
              </w:rPr>
              <w:t>в решения Совета, касательно социально-экономического развития Канеловского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 приведении в соответствие с Федеральными законами Устава Канеловского 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Пыдык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и утверждение изменений в  бюджет Канеловского сельского поселения на 2015 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опросу распределения имущества сельского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вопросу распределения имущества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ыдык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подготовке и проведении мероприятий, посвященных освобождению Староминского района от немецко-фашистских захват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ведении публичных слушаний в сельском поселен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о публичных слушаниях по отчету об исполнении бюджета Канеловского сельского поселения за 2015 год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в решение Совета Канеловского сельского поселения  «О земельном налоге»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  <w:t>Бережная Г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депутатов в подготовке, проведении торжественных мероприятий, посвященных Дню Победы</w:t>
            </w:r>
            <w:r>
              <w:rPr/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ередаче муниципального имущества в собственность Канеловского сельского поселения Старом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рганизационного комитета по проведению 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  <w:t>Бережная Г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сновных направлений социально-экономического развития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согласовании передачи недвижимого имущества в собственность Канеловского сельского поселения;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работы депутатов с письмами, заявлениями и жалобами граждан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депутатов в торжественных мероприятиях, посвященных образованию Краснодарского края и дню основания станиц Канеловской,  Староминской и Староминского район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  <w:t>Бережная Г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Старомин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К «КМСК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об исполнении целевой программы Канеловского сельского поселения Староминского района </w:t>
            </w:r>
            <w:r>
              <w:rPr>
                <w:sz w:val="28"/>
                <w:szCs w:val="28"/>
              </w:rPr>
              <w:t>«</w:t>
            </w:r>
            <w:r>
              <w:rPr/>
              <w:t xml:space="preserve">Развитие физической культуры и спорта на территории Канеловского сельского поселения Староминского района»  </w:t>
            </w:r>
            <w:r>
              <w:rPr>
                <w:szCs w:val="28"/>
              </w:rPr>
              <w:t>в 2016 год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 «Забота»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назначении публичных слушаниях по проекту бюджета на 2017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 работе МКУ «Канеловская поселенческая библиоте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 решений на сессию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 проведении публичных слушаний по изменениям и дополнения в Уста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 исполнении программы «Развитие физической культуры и спорта на территории Канеловского сельского поселения Староминского района в 2015 году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утверждении отчёта по публичным слушаниям о бюджете Канеловского сельского поселения на 2017 год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бюджета на 2017 го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депутатов с письмами, заявлениями и жалобами граждан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ФЗ –131 "Об общих принципах местного самоуправления" в области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рганизации работ по зимнему содержанию автодорог сельского поселения на 2016-2017 годы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щенко В.И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  <w:t>Бережная Г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</w:tbl>
    <w:p>
      <w:pPr>
        <w:pStyle w:val="Normal"/>
        <w:rPr/>
      </w:pPr>
      <w:r>
        <w:rPr/>
        <w:t xml:space="preserve">Специалист 1 категории администрации </w:t>
      </w:r>
    </w:p>
    <w:p>
      <w:pPr>
        <w:pStyle w:val="Normal"/>
        <w:rPr/>
      </w:pPr>
      <w:r>
        <w:rPr/>
        <w:t>Канеловского сельского поселения                                                                             Л.А.Левченко</w:t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7:00Z</dcterms:created>
  <dc:creator>222</dc:creator>
  <dc:description/>
  <cp:keywords/>
  <dc:language>en-US</dc:language>
  <cp:lastModifiedBy>User</cp:lastModifiedBy>
  <cp:lastPrinted>2010-12-23T19:14:00Z</cp:lastPrinted>
  <dcterms:modified xsi:type="dcterms:W3CDTF">2015-12-29T09:22:00Z</dcterms:modified>
  <cp:revision>24</cp:revision>
  <dc:subject/>
  <dc:title/>
</cp:coreProperties>
</file>