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  <w:gridCol w:w="5910"/>
      </w:tblGrid>
      <w:tr>
        <w:trPr/>
        <w:tc>
          <w:tcPr>
            <w:tcW w:w="88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Канел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 поселения Староминского района                                                                                 от 06.04.2012  № 28.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фессиональным знаниям и навыкам, необходимым для  замещения должности муницип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Канеловское сельское  поселение  Старом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114"/>
        <w:gridCol w:w="6300"/>
        <w:gridCol w:w="5518"/>
      </w:tblGrid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 должностей</w:t>
            </w:r>
          </w:p>
        </w:tc>
        <w:tc>
          <w:tcPr>
            <w:tcW w:w="1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лификационные требования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профессиональным  знаниям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профессиональным  навыкам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олжен знать: Конституцию Российской Федерации, федеральные конституционных законы, федеральные законы, указы Президента Российской Федерации и постановления Правительства Российской Федерации, иные нормативные правовые акты и служебные документы, регулирующие соответствующую сферу деятельности, применительно к исполнению своих должностных обязанностей; законодательство о муниципальной службе, законодательство о противодействии коррупции, основы делопроизводства, правила делового поведения; формы и методы работы с применением автоматизированных средств управления; правила внутреннего трудового распорядка; Устав Канеловсвского сельского поселения  Староминского района, правила охраны труда и противопожарной безопасност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нания в области аппаратного и программного обеспечения; знания возможностей и особенностей применения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; знание  общих вопросов в области обеспечения информационной безопас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0" w:right="0"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лжен иметь навыки: обеспечения выполнения поставленных руководством задач, организации личного труда и планирования служебного времени, владения оргтехникой и средствами коммуникации, ведения служебного документооборота, исполнения служебных документов и подготовки нормативных правовых актов, систематизации и подготовки информационного материала по профилю деятельности, умения работать с людьми, организации взаимодействия со специалистами структурных подразделен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выки работы с внутренними и периферийными устройствами компьютера; работы с информационно-телекоммуникационными сетями, в том числе сетью Интернет; работы в операционной системе; управления электронной почтой; работы в текстовом редакторе; работы с электронными таблицами; подготовки презентаций; использования графических объектов в электронных документах; работы с базами данны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ловского сельского поселения                                                            Л.А.Лев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53:00Z</dcterms:created>
  <dc:creator>Your User Name</dc:creator>
  <dc:description/>
  <dc:language>en-US</dc:language>
  <cp:lastModifiedBy>User</cp:lastModifiedBy>
  <cp:lastPrinted>2012-04-16T18:03:00Z</cp:lastPrinted>
  <dcterms:modified xsi:type="dcterms:W3CDTF">2011-05-03T07:43:00Z</dcterms:modified>
  <cp:revision>31</cp:revision>
  <dc:subject/>
  <dc:title/>
</cp:coreProperties>
</file>