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5909"/>
      </w:tblGrid>
      <w:tr>
        <w:trPr/>
        <w:tc>
          <w:tcPr>
            <w:tcW w:w="88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решением Совета Канеловского                                                                               сельского поселения                                                                                Староминского района                                                                                 от 06.04.2012 № 28.7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уровню профессионального образования  и  стажу муниципальной службы  или стажу (опыту) работы по специальности  к лицам, замещающим должност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Канеловское  сельское  поселение Старом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024"/>
        <w:gridCol w:w="1549"/>
        <w:gridCol w:w="5690"/>
        <w:gridCol w:w="3658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 (муниципальной должност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 должностей</w:t>
            </w:r>
          </w:p>
        </w:tc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требования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 уровню, направлению и к квалификации профессионального образова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 стажу муниципальной службы или стажу (опыту) работы по специальност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пециалист 1 категори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 по направлениям «Гуманитарные науки» либо «Социальные науки» по  специальностям «Юриспруденция», либо «Социальная работа» либо по специальностям, соответствующим функциям и конкретным задачам по замещаемой должности  удостоверенным дипломом государственного образц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пециалист 2 катег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а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 по направлениям: "Экономика и управление" либо "Гуманитарные науки» либо «Социальные науки" по   специальностям «Государственное и муниципальное управление» либо "Юриспруденция», либо по специальностям  соответствующим функциям и конкретным задачам по замещаемой должности удостоверенным дипломом государственного образц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тажу (опыту) работы по специальности не предъя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                 Л.А.Л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3:00Z</dcterms:created>
  <dc:creator>Your User Name</dc:creator>
  <dc:description/>
  <dc:language>en-US</dc:language>
  <cp:lastModifiedBy>User</cp:lastModifiedBy>
  <cp:lastPrinted>2011-05-03T11:43:00Z</cp:lastPrinted>
  <dcterms:modified xsi:type="dcterms:W3CDTF">2011-05-03T07:43:00Z</dcterms:modified>
  <cp:revision>35</cp:revision>
  <dc:subject/>
  <dc:title/>
</cp:coreProperties>
</file>