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45" w:hanging="0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eastAsia="Arial Unicode MS"/>
          <w:b/>
          <w:b/>
          <w:bCs/>
          <w:sz w:val="36"/>
          <w:szCs w:val="36"/>
        </w:rPr>
      </w:pPr>
      <w:r>
        <w:rPr>
          <w:rFonts w:eastAsia="Arial Unicode MS"/>
          <w:b/>
          <w:bCs/>
          <w:sz w:val="36"/>
          <w:szCs w:val="36"/>
        </w:rPr>
        <w:t>РЕШЕНИЕ</w:t>
      </w:r>
    </w:p>
    <w:p>
      <w:pPr>
        <w:pStyle w:val="Heading1"/>
        <w:ind w:left="432" w:hanging="432"/>
        <w:jc w:val="center"/>
        <w:rPr>
          <w:rFonts w:eastAsia="Arial Unicode MS"/>
          <w:b/>
          <w:b/>
          <w:sz w:val="28"/>
          <w:u w:val="none"/>
        </w:rPr>
      </w:pPr>
      <w:r>
        <w:rPr>
          <w:rFonts w:eastAsia="Arial Unicode MS"/>
          <w:b/>
          <w:sz w:val="28"/>
          <w:u w:val="none"/>
        </w:rPr>
        <w:t>СОВЕТА КАНЕЛОВСКОГО СЕЛЬСКОГО ПОСЕЛЕНИЯ</w:t>
      </w:r>
    </w:p>
    <w:p>
      <w:pPr>
        <w:pStyle w:val="Heading1"/>
        <w:ind w:left="432" w:hanging="432"/>
        <w:jc w:val="center"/>
        <w:rPr/>
      </w:pPr>
      <w:r>
        <w:rPr>
          <w:rFonts w:eastAsia="Arial Unicode MS"/>
          <w:b/>
          <w:sz w:val="28"/>
          <w:u w:val="none"/>
        </w:rPr>
        <w:t>СТАРОМИНСКОГО  РАЙОНА ЧЕТВЕРТОГО СОЗЫВА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u w:val="none"/>
        </w:rPr>
      </w:pPr>
      <w:r>
        <w:rPr>
          <w:rFonts w:eastAsia="Arial Unicode MS"/>
          <w:b/>
          <w:bCs/>
          <w:sz w:val="28"/>
          <w:u w:val="none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 ноября 2019                                                                                № 2.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</w:p>
    <w:tbl>
      <w:tblPr>
        <w:tblW w:w="1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 xml:space="preserve">О внесении изменений и дополнений в решение Совета  Канеловского сельского поселения Староминского района от 25 декабря 2018 г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>№</w:t>
            </w:r>
            <w:r>
              <w:rPr>
                <w:b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>38.4 «</w:t>
            </w:r>
            <w:r>
              <w:rPr>
                <w:b/>
                <w:sz w:val="28"/>
                <w:szCs w:val="28"/>
              </w:rPr>
              <w:t xml:space="preserve">О бюджете Кане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 на 2019 год»</w:t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Кане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 на 2019 год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04.02.2002 №437-КЗ, решения Совета Канеловского сельского поселения от 30.10.2007 года №19.1 «Об утверждении положения о бюджетном процессе в Канеловском сельском поселении Староминского района», руководствуясь статьей 26 Устава Канеловского сельского поселения Староминского района Совет Канеловского сельского поселения Староминского района р е ш и л: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ahoma"/>
          <w:color w:val="000000"/>
          <w:sz w:val="28"/>
          <w:szCs w:val="28"/>
          <w:lang w:eastAsia="ru-RU" w:bidi="ru-RU"/>
        </w:rPr>
        <w:t>1.Внести в решение Совета Канеловского сельского поселения от 25.12.2018 № 38.4 «</w:t>
      </w:r>
      <w:r>
        <w:rPr>
          <w:color w:val="000000"/>
          <w:sz w:val="28"/>
          <w:szCs w:val="28"/>
        </w:rPr>
        <w:t>О бюджете Канеловского сельского поселения Староминского района  на 2019 год»</w:t>
      </w:r>
      <w:r>
        <w:rPr>
          <w:rFonts w:cs="Tahoma"/>
          <w:color w:val="000000"/>
          <w:sz w:val="28"/>
          <w:szCs w:val="28"/>
          <w:lang w:eastAsia="ru-RU" w:bidi="ru-RU"/>
        </w:rPr>
        <w:t xml:space="preserve"> следующие изменения и дополнения:</w:t>
      </w:r>
    </w:p>
    <w:p>
      <w:pPr>
        <w:pStyle w:val="Normal"/>
        <w:autoSpaceDE w:val="false"/>
        <w:ind w:right="-81" w:firstLine="567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.1. 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9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  района «О бюджете Канеловского сельского поселения Староминского района на 2019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36"/>
        <w:gridCol w:w="742"/>
        <w:gridCol w:w="6268"/>
        <w:gridCol w:w="2062"/>
        <w:gridCol w:w="23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88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0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4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01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</w:rPr>
              <w:t>499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8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12705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01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4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22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,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1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13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3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45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345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ind w:left="-70" w:right="-6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«Приложение 6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Канел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9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</w:rPr>
      </w:pPr>
      <w:r>
        <w:rPr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</w:t>
      </w:r>
      <w:hyperlink r:id="rId3">
        <w:r>
          <w:rPr>
            <w:rStyle w:val="InternetLink"/>
            <w:b/>
            <w:sz w:val="28"/>
            <w:szCs w:val="28"/>
          </w:rPr>
          <w:t>целевым статьям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униципальным программам Канел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884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6"/>
        <w:gridCol w:w="567"/>
        <w:gridCol w:w="378"/>
        <w:gridCol w:w="53"/>
        <w:gridCol w:w="567"/>
        <w:gridCol w:w="567"/>
        <w:gridCol w:w="278"/>
        <w:gridCol w:w="71"/>
        <w:gridCol w:w="306"/>
        <w:gridCol w:w="190"/>
        <w:gridCol w:w="519"/>
        <w:gridCol w:w="1134"/>
        <w:gridCol w:w="284"/>
      </w:tblGrid>
      <w:tr>
        <w:trPr>
          <w:tblHeader w:val="true"/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дминистрация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left="-174" w:right="-108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>31588,7</w:t>
            </w:r>
          </w:p>
        </w:tc>
      </w:tr>
      <w:tr>
        <w:trPr>
          <w:trHeight w:val="8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"Территориальное общественное самоуправление в Канеловском сельском поселении"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snapToGrid w:val="false"/>
              <w:ind w:left="-180" w:right="-108" w:hanging="0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Канеловском сельском поселе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3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3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"Молодежь Канеловского сельского поселения Староминского района"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2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«Молодежь  Канеловского поселения Старомин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ирование системы ценностей, предусматривающей создание условий для воспитания и развит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snapToGrid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ая программа "Об информационном обеспечении и формировании позитивного общественного мнения населения Канеловского сельского поселения Староминского района"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b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"Об информационном обеспечении и формировании позитивного общественного мнения населения Канеловского сельского поселения Староминского района"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«Развитие физической культуры и спорта на территории Канеловского сельского по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«Развитие физической культуры и спорта на территории Канеловского сельского по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snapToGrid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snapToGrid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"Дороги Канеловского сельского"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270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программы "Дороги Канеловского сельского"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0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snapToGrid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left="-180"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0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left="-180"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0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униципальная программа "Уличное освещение Канеловского сельского поселения"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6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"Уличное освещение Канеловского сельского поселения"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держка и развитие систем уличного освещ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ru-RU"/>
              </w:rPr>
              <w:t>Отдельные мероприятия программы "Развитие сети газоснабжения Канеловского сельского поселения"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00 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униципальная программа «Благоустройство территории Канеловского сельского поселения на 2019-2021 года"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09 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еализация мероприятий муниципальной программы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дельные мероприятия программы развития субъектов малого и среднегопредпринимательства на територии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ьные мероприятия программы развития субъектов малого и среднегопредпринимательства на територии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предпринимательства в Канеловском сельском поселен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мероприятий программ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Обеспечение деятельности органов местного самоуправления Канеловского сельского поселения - администрации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084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Глава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функционирования администрации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1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snapToGrid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5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24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 службы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проведение выборов в Канеловском сельском поселен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01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9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01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9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100,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100,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100,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18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сходы на выплаты персоналу органов местного самоуправления( краевой фонд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й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18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1,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snapToGrid w:val="false"/>
              <w:ind w:left="-180" w:right="-108" w:hanging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b/>
                <w:sz w:val="28"/>
                <w:szCs w:val="28"/>
                <w:lang w:eastAsia="ru-RU"/>
              </w:rPr>
              <w:t>18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8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3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3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полнение переданных полномочий Канеловского поселения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2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2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еспечение деятельности МКУ «ЦБ Канеловского с/п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52 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48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бухгалтерского учёт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8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8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35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асходы по осуществлению похозяйственного учёт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похозяйственного учёта на территории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оприятий по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7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7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3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КУ «Забо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40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благоустройства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3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14. 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еспечение деятельности МКУК «КМСК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4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Канеловского сельского по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6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еспечение деятельности МКУ «Канеловская ПБ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b/>
                <w:sz w:val="28"/>
                <w:szCs w:val="28"/>
                <w:lang w:eastAsia="ru-RU"/>
              </w:rPr>
              <w:t>77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77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7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right="-131" w:hanging="0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S005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>1,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42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right="-131" w:hanging="0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S0050</w:t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uppressAutoHyphens w:val="false"/>
              <w:ind w:left="-180" w:right="-108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Heading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color w:val="FF0000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color w:val="FF0000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Приложение 7 «Распределение </w:t>
      </w:r>
      <w:r>
        <w:rPr>
          <w:b w:val="false"/>
        </w:rPr>
        <w:t>бюджетных ассигнований по разделам и подразделам, целевым статьям и видам расходов классификации расходов бюджетов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год</w:t>
      </w:r>
      <w:r>
        <w:rPr>
          <w:b w:val="false"/>
          <w:lang w:val="ru-RU"/>
        </w:rPr>
        <w:t>» изложить в следующей редакции: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9 год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 xml:space="preserve">Распределение </w:t>
      </w:r>
      <w:r>
        <w:rPr/>
        <w:t>бюджетных ассигнований по разделам и подразделам, целевым статьям и видам расходов классификации расходов бюджетов на 201</w:t>
      </w:r>
      <w:r>
        <w:rPr>
          <w:lang w:val="ru-RU"/>
        </w:rPr>
        <w:t>9</w:t>
      </w:r>
      <w:r>
        <w:rPr/>
        <w:t xml:space="preserve"> год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294" w:type="dxa"/>
        <w:jc w:val="left"/>
        <w:tblInd w:w="-1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4679"/>
        <w:gridCol w:w="425"/>
        <w:gridCol w:w="425"/>
        <w:gridCol w:w="1741"/>
        <w:gridCol w:w="530"/>
        <w:gridCol w:w="957"/>
        <w:gridCol w:w="33"/>
        <w:gridCol w:w="50"/>
      </w:tblGrid>
      <w:tr>
        <w:trPr>
          <w:tblHeader w:val="true"/>
          <w:trHeight w:val="5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7240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лава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1 0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 000 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 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214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функционирования администрации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2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1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2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1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2 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5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2 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24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функционирования администрации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 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 00 6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 00 6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 00 6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 0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 2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 2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полнение переданных полномочий Канеловского поселения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 202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 202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99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проведение выборов в Канеловском сельском поселен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50600100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99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50600100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99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МКУ «ЦБ Канеловского с/п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бухгалтерского учё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по осуществлению похозяйственного учё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похозяйственного учёта на территории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"Территориальное общественное самоуправление в Канеловском сельском поселении"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Канеловском сельском поселен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03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03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50 1 01 511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сходы на выплаты персоналу органов местного самоуправления( краевой фонд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й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50 1 01 511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оприятий по пожарной безопас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 01 1007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 01 1007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2705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172" w:firstLine="3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2701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"Дороги Канеловского сельского"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05 1 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программы "Дороги Канеловского сельского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 1 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left="-3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30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>12701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30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>12701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3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30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>12701,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ьные мероприятия программы развития субъектов малого и среднегопредпринимательства на територии Канеловского сельского поселения Староминского район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ьные мероприятия программы развития субъектов малого и среднегопредпринимательства на територии Канеловского сельского поселения Староминского район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предпринимательства в Канеловском сельском поселен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 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мероприятий программ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 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 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4524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 "Развитие сети газоснабжения Канеловского сельского поселения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101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1011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1011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Канеловского сельского поселения Староминского район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0 8 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Канеловского сельского поселения Староминского район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0 8 00 01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0 8 00 01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03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"Уличное освещение Канеловского сельского поселения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"Уличное освещение Канеловского сельского поселения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держка и развитие систем уличного освещ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 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территории Канеловского сельского поселения на 2019-2021 года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еализация мероприятий муниципальной программы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КУ «Забот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5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благоустройства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0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"Молодежь Канеловского сельского поселения Староминского района"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«Молодежь  Канеловского поселения Староминского район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ирование системы ценностей, предусматривающей создание условий для воспитания и развити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 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6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МКУК «КМСК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0 0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3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34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7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МКУ «Канеловская ПБ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7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7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7 1 01 </w:t>
            </w:r>
            <w:r>
              <w:rPr>
                <w:color w:val="000000"/>
                <w:sz w:val="28"/>
                <w:szCs w:val="28"/>
                <w:lang w:val="en-US"/>
              </w:rPr>
              <w:t>S005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7 1 01 </w:t>
            </w:r>
            <w:r>
              <w:rPr>
                <w:color w:val="000000"/>
                <w:sz w:val="28"/>
                <w:szCs w:val="28"/>
                <w:lang w:val="en-US"/>
              </w:rPr>
              <w:t>S005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Канеловского поселения - администрации Канелов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 службы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 0 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«Развитие физической культуры и спорта на территории Канеловского сельского поселе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«Развитие физической культуры и спорта на территории Канеловского сельского посе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"Об информационном обеспечении и формировании позитивного общественного мнения населения Канеловского сельского поселения Староминского района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"Об информационном обеспечении и формировании позитивного общественного мнения населения Канеловского сельского поселения Староминского района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Канеловского сельского по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1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left="-28" w:right="-1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588,7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</w:rPr>
        <w:t>1.4. приложение 8 «Ведомственная структура расходов бюджета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Староминского района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9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tbl>
      <w:tblPr>
        <w:tblW w:w="9610" w:type="dxa"/>
        <w:jc w:val="left"/>
        <w:tblInd w:w="-1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4537"/>
        <w:gridCol w:w="567"/>
        <w:gridCol w:w="425"/>
        <w:gridCol w:w="425"/>
        <w:gridCol w:w="1741"/>
        <w:gridCol w:w="530"/>
        <w:gridCol w:w="848"/>
        <w:gridCol w:w="83"/>
      </w:tblGrid>
      <w:tr>
        <w:trPr>
          <w:tblHeader w:val="true"/>
          <w:trHeight w:val="5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нел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7240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лава Канел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1 0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 000 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 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,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функционирования администрации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2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2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2 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2 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функционирования администрации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 00 0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 00 6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 00 6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 00 6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 0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 2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 201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полнение переданных полномочий Канеловского поселения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 202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 00 202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99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проведение выборов в Канеловском сельском посел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50600100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99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8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28"/>
                <w:szCs w:val="28"/>
              </w:rPr>
              <w:t>50600100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99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МКУ «ЦБ Канеловского с/п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бухгалтерского учё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по осуществлению похозяйственного учё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похозяйственного учёта на территории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"Территориальное общественное самоуправление в Канеловском сельском поселении"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Канеловском сельском поселен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03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03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50 1 01 511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сходы на выплаты персоналу органов местного самоуправления( краевой фонд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50 1 01 511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оприятий по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 01 1007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 01 1007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01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72" w:firstLine="3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2701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"Дороги Канеловского сельского"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05 1 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программы "Дороги Канеловского сельского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 1 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left="-3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30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>12701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30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>12701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left="-30" w:hanging="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3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30" w:hanging="0"/>
              <w:rPr>
                <w:lang w:eastAsia="zh-CN"/>
              </w:rPr>
            </w:pPr>
            <w:r>
              <w:rPr>
                <w:sz w:val="28"/>
                <w:szCs w:val="28"/>
              </w:rPr>
              <w:t>12701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ьные мероприятия программы развития субъектов малого и среднегопредпринимательства на територии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ьные мероприятия программы развития субъектов малого и среднегопредпринимательства на територии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предпринимательства в Канеловском сельском посел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 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мероприяти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 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 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"Развитие сети газоснабжения Канеловского сельского посе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101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1011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1011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0 8 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0 8 00 01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0 8 00 018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03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"Уличное освещение Канеловского сельского посе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"Уличное освещение Канеловского сельского посе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держка и развитие систем уличного освещ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 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территории Канеловского сельского поселения на 2019-2021 год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еализация мероприятий муниципальной программ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КУ «Забот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5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благоустройства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0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"Молодежь Канеловского сельского поселения Староминского района"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«Молодежь  Канеловского поселения Староминск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ирование системы ценностей, предусматривающей создание условий для воспитания и развит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 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МКУК «КМС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0 0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4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34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34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7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МКУ «Канеловская ПБ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 01 005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7 1 01 </w:t>
            </w:r>
            <w:r>
              <w:rPr>
                <w:color w:val="000000"/>
                <w:sz w:val="28"/>
                <w:szCs w:val="28"/>
                <w:lang w:val="en-US"/>
              </w:rPr>
              <w:t>S005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7 1 01 </w:t>
            </w:r>
            <w:r>
              <w:rPr>
                <w:color w:val="000000"/>
                <w:sz w:val="28"/>
                <w:szCs w:val="28"/>
                <w:lang w:val="en-US"/>
              </w:rPr>
              <w:t>S005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Канеловского поселения - администрации Канелов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 службы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 0 00 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«Развитие физической культуры и спорта на территории Канеловского сельского поселе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«Развитие физической культуры и спорта на территории Канеловского сельского посел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"Об информационном обеспечении и формировании позитивного общественного мнения населения Канеловского сельского поселения Староминск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 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муниципальной программы "Об информационном обеспечении и формировании позитивного общественного мнения населения Канеловского сельского поселения Староминск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 01 1099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1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ind w:left="-28" w:right="-16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588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 xml:space="preserve">2. Контроль за выполнением настоящего решения возложить на комиссию по финансово-бюджетной и экономической политике (Павлова Л.И.). </w:t>
      </w:r>
    </w:p>
    <w:p>
      <w:pPr>
        <w:pStyle w:val="Normal"/>
        <w:ind w:left="1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1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15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jc w:val="both"/>
        <w:outlineLvl w:val="2"/>
        <w:rPr>
          <w:b/>
          <w:b/>
          <w:bCs/>
          <w:sz w:val="28"/>
          <w:lang w:eastAsia="zh-CN"/>
        </w:rPr>
      </w:pPr>
      <w:r>
        <w:rPr>
          <w:bCs/>
          <w:sz w:val="28"/>
          <w:lang w:eastAsia="ru-RU" w:bidi="ru-RU"/>
        </w:rPr>
        <w:t>Глава Канеловского  сельского поселения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jc w:val="both"/>
        <w:outlineLvl w:val="2"/>
        <w:rPr>
          <w:bCs/>
          <w:sz w:val="28"/>
          <w:lang w:eastAsia="ru-RU" w:bidi="ru-RU"/>
        </w:rPr>
      </w:pPr>
      <w:r>
        <w:rPr>
          <w:bCs/>
          <w:sz w:val="28"/>
          <w:lang w:eastAsia="ru-RU" w:bidi="ru-RU"/>
        </w:rPr>
        <w:t>Староминского района                                                                     Л.Г.Индыл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Символ нумерации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7">
    <w:name w:val="Подзаголовок Знак"/>
    <w:qFormat/>
    <w:rPr>
      <w:b/>
      <w:sz w:val="32"/>
    </w:rPr>
  </w:style>
  <w:style w:type="character" w:styleId="Style18">
    <w:name w:val="Название Знак"/>
    <w:qFormat/>
    <w:rPr>
      <w:b/>
      <w:sz w:val="28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Схема документа Знак1"/>
    <w:qFormat/>
    <w:rPr>
      <w:rFonts w:ascii="Tahoma" w:hAnsi="Tahoma" w:cs="Lucida Sans Unicode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b/>
      <w:sz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Style23">
    <w:name w:val="Основной текст с отступом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Style25">
    <w:name w:val="Знак Знак"/>
    <w:qFormat/>
    <w:rPr>
      <w:rFonts w:ascii="Tahoma" w:hAnsi="Tahoma" w:cs="Tahoma"/>
      <w:sz w:val="16"/>
      <w:szCs w:val="16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14">
    <w:name w:val="Подзаголовок Знак1"/>
    <w:qFormat/>
    <w:rPr>
      <w:b/>
      <w:sz w:val="32"/>
      <w:lang w:eastAsia="zh-CN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uppressAutoHyphens w:val="false"/>
    </w:pPr>
    <w:rPr>
      <w:b/>
      <w:sz w:val="28"/>
      <w:szCs w:val="20"/>
      <w:lang w:val="en-US"/>
    </w:rPr>
  </w:style>
  <w:style w:type="paragraph" w:styleId="Style39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zh-CN"/>
    </w:rPr>
  </w:style>
  <w:style w:type="paragraph" w:styleId="91">
    <w:name w:val="Указатель9"/>
    <w:basedOn w:val="Normal"/>
    <w:qFormat/>
    <w:pPr>
      <w:suppressLineNumbers/>
      <w:suppressAutoHyphens w:val="false"/>
    </w:pPr>
    <w:rPr>
      <w:rFonts w:cs="Mangal;Courier New"/>
      <w:lang w:eastAsia="zh-CN"/>
    </w:rPr>
  </w:style>
  <w:style w:type="paragraph" w:styleId="111">
    <w:name w:val="Название объекта1"/>
    <w:basedOn w:val="Style27"/>
    <w:next w:val="Subtitle"/>
    <w:qFormat/>
    <w:pPr>
      <w:suppressAutoHyphens w:val="false"/>
    </w:pPr>
    <w:rPr>
      <w:lang w:eastAsia="zh-CN"/>
    </w:rPr>
  </w:style>
  <w:style w:type="paragraph" w:styleId="81">
    <w:name w:val="Указатель8"/>
    <w:basedOn w:val="Normal"/>
    <w:qFormat/>
    <w:pPr>
      <w:suppressLineNumbers/>
      <w:suppressAutoHyphens w:val="false"/>
    </w:pPr>
    <w:rPr>
      <w:rFonts w:cs="Mangal;Courier New"/>
      <w:lang w:eastAsia="zh-CN"/>
    </w:rPr>
  </w:style>
  <w:style w:type="paragraph" w:styleId="71">
    <w:name w:val="Название7"/>
    <w:basedOn w:val="Normal"/>
    <w:qFormat/>
    <w:pPr>
      <w:suppressLineNumbers/>
      <w:suppressAutoHyphens w:val="false"/>
      <w:spacing w:before="120" w:after="120"/>
    </w:pPr>
    <w:rPr>
      <w:rFonts w:cs="Mangal;Courier New"/>
      <w:i/>
      <w:iCs/>
      <w:lang w:eastAsia="zh-CN"/>
    </w:rPr>
  </w:style>
  <w:style w:type="paragraph" w:styleId="72">
    <w:name w:val="Указатель7"/>
    <w:basedOn w:val="Normal"/>
    <w:qFormat/>
    <w:pPr>
      <w:suppressLineNumbers/>
      <w:suppressAutoHyphens w:val="false"/>
    </w:pPr>
    <w:rPr>
      <w:rFonts w:cs="Mangal;Courier New"/>
      <w:lang w:eastAsia="zh-CN"/>
    </w:rPr>
  </w:style>
  <w:style w:type="paragraph" w:styleId="62">
    <w:name w:val="Название6"/>
    <w:basedOn w:val="Normal"/>
    <w:qFormat/>
    <w:pPr>
      <w:suppressLineNumbers/>
      <w:suppressAutoHyphens w:val="false"/>
      <w:spacing w:before="120" w:after="120"/>
    </w:pPr>
    <w:rPr>
      <w:rFonts w:cs="Mangal;Courier New"/>
      <w:i/>
      <w:iCs/>
      <w:lang w:eastAsia="zh-CN"/>
    </w:rPr>
  </w:style>
  <w:style w:type="paragraph" w:styleId="63">
    <w:name w:val="Указатель6"/>
    <w:basedOn w:val="Normal"/>
    <w:qFormat/>
    <w:pPr>
      <w:suppressLineNumbers/>
      <w:suppressAutoHyphens w:val="false"/>
    </w:pPr>
    <w:rPr>
      <w:rFonts w:cs="Mangal;Courier New"/>
      <w:lang w:eastAsia="zh-CN"/>
    </w:rPr>
  </w:style>
  <w:style w:type="paragraph" w:styleId="212">
    <w:name w:val="Основной текст с отступом 21"/>
    <w:basedOn w:val="Normal"/>
    <w:qFormat/>
    <w:pPr>
      <w:suppressAutoHyphens w:val="false"/>
      <w:ind w:left="360" w:firstLine="348"/>
    </w:pPr>
    <w:rPr>
      <w:lang w:eastAsia="zh-CN"/>
    </w:rPr>
  </w:style>
  <w:style w:type="paragraph" w:styleId="26">
    <w:name w:val="Текст2"/>
    <w:basedOn w:val="Normal"/>
    <w:qFormat/>
    <w:pPr>
      <w:suppressAutoHyphens w:val="false"/>
      <w:spacing w:lineRule="atLeast" w:line="100"/>
    </w:pPr>
    <w:rPr>
      <w:rFonts w:ascii="Courier New" w:hAnsi="Courier New" w:cs="Courier New"/>
      <w:sz w:val="20"/>
      <w:szCs w:val="20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left="360" w:firstLine="348"/>
    </w:pPr>
    <w:rPr>
      <w:lang w:eastAsia="zh-CN"/>
    </w:rPr>
  </w:style>
  <w:style w:type="paragraph" w:styleId="27">
    <w:name w:val="Схема документа2"/>
    <w:basedOn w:val="Normal"/>
    <w:qFormat/>
    <w:pPr/>
    <w:rPr>
      <w:rFonts w:ascii="Tahoma" w:hAnsi="Tahoma" w:cs="Lucida Sans Unicode"/>
      <w:sz w:val="16"/>
      <w:szCs w:val="16"/>
      <w:lang w:eastAsia="zh-CN"/>
    </w:rPr>
  </w:style>
  <w:style w:type="paragraph" w:styleId="213">
    <w:name w:val="Основной текст 21"/>
    <w:basedOn w:val="Normal"/>
    <w:qFormat/>
    <w:pPr>
      <w:suppressAutoHyphens w:val="false"/>
    </w:pPr>
    <w:rPr>
      <w:b/>
      <w:sz w:val="28"/>
      <w:szCs w:val="20"/>
      <w:lang w:eastAsia="zh-CN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36:00Z</dcterms:created>
  <dc:creator>Путин ВВ</dc:creator>
  <dc:description/>
  <cp:keywords/>
  <dc:language>en-US</dc:language>
  <cp:lastModifiedBy>user</cp:lastModifiedBy>
  <cp:lastPrinted>2019-11-01T13:09:00Z</cp:lastPrinted>
  <dcterms:modified xsi:type="dcterms:W3CDTF">2019-11-06T11:02:00Z</dcterms:modified>
  <cp:revision>2484</cp:revision>
  <dc:subject/>
  <dc:title>ПРОЕКТ</dc:title>
</cp:coreProperties>
</file>