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49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02"/>
        <w:gridCol w:w="4897"/>
      </w:tblGrid>
      <w:tr>
        <w:trPr/>
        <w:tc>
          <w:tcPr>
            <w:tcW w:w="2850" w:type="dxa"/>
            <w:tcBorders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Style2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 xml:space="preserve">Канеловского сельского поселения Староминский район </w:t>
            </w:r>
          </w:p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от ___________2015 г.    № ____</w:t>
            </w:r>
          </w:p>
        </w:tc>
      </w:tr>
    </w:tbl>
    <w:p>
      <w:pPr>
        <w:pStyle w:val="Style23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мущества, находящегося в муниципальной собственности, подлежащего передаче из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неловского сельского поселения в собственность муниципального образования Староминский рай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3543"/>
        <w:gridCol w:w="3969"/>
        <w:gridCol w:w="2411"/>
        <w:gridCol w:w="2062"/>
        <w:gridCol w:w="64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 Муниципальные унитарные предприятия и муниципальные учрежд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наименование муниципального унитарного предприятия, муниципального учре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регистрацион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точная стоимость по состоянию на 01.12.2015 года (рубл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976"/>
        <w:gridCol w:w="1985"/>
        <w:gridCol w:w="2551"/>
        <w:gridCol w:w="2410"/>
        <w:gridCol w:w="2126"/>
      </w:tblGrid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. Объекты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бъекта недвижимого имущества, площадь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бъекта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ввода в эксплуатацию, иные идентификационные призн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естровый номер и кадастровый номер (при его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и дата выдачи документа, подтверждающего право муниципальной собственности (при налич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точная стоимость по состоянию на 01.12.2015 года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8,3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1, кв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28:0204001:12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3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3, кв.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2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28:0204001:5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7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3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3, кв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3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28:0204001: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Л 823541 от 09.07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2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,7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3, кв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4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4,8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3, кв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5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28:0204001:8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7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,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4, кв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6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28:0204001:9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Л 823539 от 09.07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2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50,3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, кв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7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28:0204001: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Л 823537 от 09.07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1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43,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5, кв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8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28:0000000: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Л 823540 от 09.07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о-Куб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9, кв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28:0204001: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804,91</w:t>
            </w:r>
          </w:p>
        </w:tc>
      </w:tr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 общая площадь 51,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-ца Канеловская, ул. Пионерская, дом 34, кв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0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28:0401001:8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М 164567 от 08.10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8,59</w:t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 общая площадь 46,9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-ца Канеловская, ул. Пионерская, дом 34, кв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1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28:0201066: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М 164568 от 08.10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6,15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-ца Канеловская, ул. Пионерская, дом 34, кв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23:28:0201066: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М 164571 от 08.10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982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-ца Канеловская, ул. Пионерская, дом 34, кв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28:0401001:8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М 164570 от 08.10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02,27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-ца Канеловская, ул. Пионерская, дом 34, кв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28:0401001:8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АМ 164572 от 08.10.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61,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543"/>
        <w:gridCol w:w="1971"/>
        <w:gridCol w:w="4408"/>
        <w:gridCol w:w="2126"/>
      </w:tblGrid>
      <w:tr>
        <w:trPr>
          <w:trHeight w:val="3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3. Транспортные средства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мер двигателя, шасси, куз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точная стоимость по состоянию на 01.12.2015 года (рублей)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543"/>
        <w:gridCol w:w="1971"/>
        <w:gridCol w:w="4408"/>
        <w:gridCol w:w="2126"/>
      </w:tblGrid>
      <w:tr>
        <w:trPr>
          <w:trHeight w:val="3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4. Иное движимое имущество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(серийный) номер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дентификационные призна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точная стоимость по состоянию на 01.12.2015 года (рублей)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неловского сельского поселения                                                                                                                В.И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16:00Z</dcterms:created>
  <dc:creator>MajnikovaN</dc:creator>
  <dc:description/>
  <cp:keywords/>
  <dc:language>en-US</dc:language>
  <cp:lastModifiedBy>User</cp:lastModifiedBy>
  <cp:lastPrinted>2015-12-23T08:53:00Z</cp:lastPrinted>
  <dcterms:modified xsi:type="dcterms:W3CDTF">2015-12-23T04:54:00Z</dcterms:modified>
  <cp:revision>14</cp:revision>
  <dc:subject/>
  <dc:title>ПРИЛОЖЕНИЕ </dc:title>
</cp:coreProperties>
</file>