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margin">
              <wp:posOffset>-276860</wp:posOffset>
            </wp:positionV>
            <wp:extent cx="1306195" cy="13061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УТВЕРЖДЕНА: 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шением комитета местного самоуправления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анеловского сельского поселения Староминского района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аснодарского края</w:t>
      </w:r>
    </w:p>
    <w:p>
      <w:pPr>
        <w:pStyle w:val="Normal"/>
        <w:spacing w:lineRule="auto" w:line="276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№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29460</wp:posOffset>
                </wp:positionV>
                <wp:extent cx="251968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387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6.1pt;mso-wrap-distance-left:9pt;mso-wrap-distance-right:9pt;mso-wrap-distance-top:0pt;mso-wrap-distance-bottom:0pt;margin-top:159.8pt;mso-position-vertical-relative:page;margin-left:134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387" w:hanging="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программа комплексного развити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транспортной инфраструктуры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КАНЕЛОВСКОГО СЕЛЬСКОГО ПОСЕЛЕНИЯ СТАРОМИНСКОГО РАЙОНА КРАСНОДАРСКОГО КРА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НА ПЕРИОД С 2017 ПО 2029 годы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разработано: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ип миленина в.а.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 xml:space="preserve">________________ 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kern w:val="2"/>
          <w:sz w:val="28"/>
          <w:szCs w:val="28"/>
        </w:rPr>
        <w:t>м.п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ru-RU"/>
        </w:rPr>
        <w:t>СОДЕРЖАНИЕ</w:t>
      </w:r>
    </w:p>
    <w:tbl>
      <w:tblPr>
        <w:tblW w:w="100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  <w:gridCol w:w="907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1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положения Канеловского сельского поселения в структуре пространственной организации Российской Федераци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4 Характеристика сети дорог, параметры дорожного движения и оценка качества содержания дор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5 Анализ состава  парка транспортных средств и уровня автомобилизации в поселен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6 Характеристика работы транспортных средств общего пользования, включая анализ пассажиропоток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7 Характеристика условий пешеходного и велосипедного пере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вижения грузовых транспортных средств, оценка работ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уровня безопасности дорожного 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существующих условий и перспектив развития и размещения транспортной инфраструктуры Канеловского сельского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нормативно-правовой базы, необходимой для функционирования и развития транспортной инфраструктуры Канело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2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гноз транспортного спроса, изменения объемов и характера передвижения населения и перевозок грузов на территории Канело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социально-экономического и градостроительного развития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транспортного спроса Канеловского сельского поселения, объемов и характера передвижения населения и перевозок грузов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развития транспортной инфраструктуры по видам транспорт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 развития дорожной се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уровня автомобилизации, параметров дорожного движ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показателей безопасного дорожного движ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3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с последующим выбором предлагаемого к реализации вари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 (инвестиционных проек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5</w:t>
            </w:r>
          </w:p>
        </w:tc>
      </w:tr>
    </w:tbl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РОГРАММЫ КОМПЛЕКСНОГО РАЗВИТИЯ ТРАНСПОРТНОЙ ИНФРАСТРУКТУРЫ НА ТЕРРИТОРИИ КАН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ТАРОМИНСКОГО РАЙОНА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НА ПЕРИОД ДО 2029 Г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45"/>
      </w:tblGrid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6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Программа комплексного развития транспорт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ело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Старомин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2"/>
                <w:lang w:eastAsia="ru-RU"/>
              </w:rPr>
              <w:t>Краснодарского края на 2017-2029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 от 29.12.2004 № 190-ФЗ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Федеральный закон от 29.12. 2014 г. N 456-ФЗ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"О внесении изменений в Градостроительный кодекс Российской Федерации и отдельные законодательные акты Российской Федерации"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становление Правительства РФ от 25 декабря 2015 г. № 1440 “Об утверждении требований к программам комплексного развития транспортной инфраструктуры поселений, городских округов”</w:t>
            </w:r>
          </w:p>
        </w:tc>
      </w:tr>
      <w:tr>
        <w:trPr>
          <w:trHeight w:val="98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заказчика Программы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Канеловского сельского поселенияСтаромин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Краснода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далее - Администраци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614, Краснодарский край, Староминский район, ст.Канеловская, ул.Ленина, 138.</w:t>
            </w:r>
          </w:p>
        </w:tc>
      </w:tr>
      <w:tr>
        <w:trPr>
          <w:trHeight w:val="27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зработч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П Миленина В.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Михайловск, ул. Полеводческая, 6/55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создание условий для устойчивого функционирования транспортной систем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овышение уровня безопасности дви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улучшение транспортного обслуживания населения.</w:t>
            </w:r>
          </w:p>
        </w:tc>
      </w:tr>
      <w:tr>
        <w:trPr>
          <w:trHeight w:val="83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еспечение функционирования и развития сети автомобильных дорог общего пользования муниципального образования «Краснопольский сельсовет»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дор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инансовы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ые затраты на ремонт дор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циально-экономическ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 (погибших, пострадавших в результате дорожно-транспортных происшествий)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изводство работ по ремонту и содержанию улично- дорожной сети поселения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Ремонт ул.Кирова от ул.Коммунистической до пер. Октябрьского в станице Канеловской, Ремонт подъезда к кладбищу от ПК 0+00 (пер. Октябрьский) до ПК 2+00 в станице Канеловской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и этапы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29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в 2017-2029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год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 3110,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– 3110,0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–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 федеральный бюджет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 – 3110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–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17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финансирования мероприятий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Программы ежегодно подлежат уточнени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формировании бюджета на очередной финансовый год и плановый период.</w:t>
            </w:r>
          </w:p>
        </w:tc>
      </w:tr>
    </w:tbl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АЗДЕЛ 1. ХАРАКТЕРИСТИКА СУЩЕСТВУЮЩЕГО СОСТОЯНИЯ ТРАНСПОРТНОЙ ИНФРАСТРУКТУРЫ</w:t>
      </w:r>
    </w:p>
    <w:p>
      <w:pPr>
        <w:pStyle w:val="Style23"/>
        <w:numPr>
          <w:ilvl w:val="1"/>
          <w:numId w:val="4"/>
        </w:numPr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положения Канеловского сельского поселения в структуре пространственной организации субъекта 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Краснодарского края «Об установлении границ муниципального образования Староминский район, наделении его статусом муниципального района, образованием в его составе муниципальных образований – сельских поселений – и установлении их границ», принятого Законодательным Собранием Краснодарского края 14 июля 2004 года, были установлены границы муниципального образования Староминский райо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Канеловское сельское поселение является одним из пяти сельских поселений, входящих в состав Староминского рай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ловское сельское поселение расположено на северо-востоке Староминского района, граничит на севере с Ростовской областью, на востоке с Кущевским районом Краснодарского края, на юге с Куйбышевским сельским поселением, на западе со Староминским сельским посел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неловского сельского поселения расположено четыре населенных пункта: ст. Канеловская – административный центр муниципального образования Канеловского сельского поселения, п. Орлово-Кубанский, с. Первомайское, х. Ейский. Станица Канеловская расположена в 13 км от районного центра – станицы Староминской и 203 км от г. Краснода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ловское сельское поселение, а также х. Ейский и с. Первомайское пересекает с севера на юго-запад железная дорога «Батайск-Тимашевская». Автомобильными дорогами ст. Канеловская связана со всеми населенными пунктами Староминского района и Краснодарского кр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ритории поселения протекает с востока на запад р. Ея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сельского поселения равна 226,52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что составляет 20,7 % от общей площади Староминского района. Плотность населения 22 человек на 1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Канеловского сельского поселенияна  01.01.17 г. составляла4765 человек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4"/>
        </w:numPr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асел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гласно данным администрации муниципального образования Канеловское сельское поселение численность населения по состоянию на 01.01.2017 г. составляет </w:t>
      </w:r>
      <w:r>
        <w:rPr>
          <w:rFonts w:cs="Times New Roman" w:ascii="Times New Roman" w:hAnsi="Times New Roman"/>
          <w:sz w:val="28"/>
          <w:szCs w:val="28"/>
        </w:rPr>
        <w:t>4765 человек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крупным населенным пунктом является ст.Канеловская, где проживает 89,4 % от численности посел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color w:val="000000"/>
          <w:sz w:val="28"/>
          <w:szCs w:val="28"/>
          <w:lang w:eastAsia="ru-RU"/>
        </w:rPr>
        <w:t>Таблица 1</w:t>
      </w:r>
      <w:r>
        <w:rPr>
          <w:rFonts w:eastAsia="Times New Roman" w:cs="Arial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Arial" w:ascii="Times New Roman" w:hAnsi="Times New Roman"/>
          <w:bCs/>
          <w:color w:val="000000"/>
          <w:sz w:val="28"/>
          <w:szCs w:val="28"/>
          <w:lang w:eastAsia="ru-RU"/>
        </w:rPr>
        <w:t>Изменение численности населения по годам в Канеловском сельском поселен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87"/>
        <w:gridCol w:w="1588"/>
        <w:gridCol w:w="1587"/>
        <w:gridCol w:w="1588"/>
        <w:gridCol w:w="1588"/>
      </w:tblGrid>
      <w:tr>
        <w:trPr>
          <w:trHeight w:val="151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оселения </w:t>
            </w:r>
          </w:p>
          <w:p>
            <w:pPr>
              <w:pStyle w:val="Style2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3 г., че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4 г., 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5 г., че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6 г., че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7 г., чел.</w:t>
            </w:r>
          </w:p>
        </w:tc>
      </w:tr>
      <w:tr>
        <w:trPr>
          <w:trHeight w:val="6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елов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сматриваемый период (2013-2017 гг.), численность населения сельского поселения в целом снизилась на 73 человека или  1,5 % (приблизительно на 14 человек в год). Следует отметить, что показатели динамики численности населения в разрезе населенных пунктов различны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Еще одним показателем, характеризующим демографическую ситуацию поселения, является возрастная структура населения.В следствие негативных тенденций в естественном движении, а также в силу возрастной структуры мигрантов, для территории Канеловского сельского поселения, характерна регрессивная возрастная структура населения, для которой характерно преобладание населения в возрасте старше трудоспособного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прирост численности населения сельского поселения носит отрицательный характер, прослеживается ряд факторов, который в будущем способствует улучшению демографической ситуации. К таким факторам можно отнести: снижение уровня смерт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емографическую ситуацию, сложившуюся на территории сельского поселения можно охарактеризовать несколькими одновременно происходящими процесс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сходит постоянное сокращение численности населения, но на ряду с этим наметились тенденции снижения уровня смертности и роста уровня миграционного при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изкая доля детей в общей численности населения, приводит к росту доли пожилого населения, углубляется процесс старения, увеличивается средний возраст населения. Это приводит, помимо прочего, к росту показателя демографической нагрузки и сокращению численности трудоспособного населения. Данная ситуация порождает требования к социальному обеспечению и медицинскому обслуживанию пожилых и старых людей, создает дополнительные трудности с пенсионным обеспечением, ведет к росту демографической нагрузки на экономически активное населе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епопуляция населения остается самой насущной проблемой социальной сферы. Ближайшей задачей является сдвиг основных демографических процессов в сторону улучшения, а затем, в дальнейшем, переход к естественному воспроизводству на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табилизация </w:t>
      </w:r>
      <w:r>
        <w:rPr>
          <w:rFonts w:cs="Times New Roman" w:ascii="Times New Roman" w:hAnsi="Times New Roman"/>
          <w:sz w:val="28"/>
          <w:szCs w:val="28"/>
        </w:rPr>
        <w:t>демографических процессов возможна при условии роста рождаемости вследствие проводимого государством национального проекта, последовательной демографической политики, направленной на изменение репродуктивных моделей поведения, поддержку семей и т.д. Помимо этого, необходимым условием стабилизации развития является оживление экономики, что позволит обеспечить устойчивый миграционный прирост населени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pacing w:val="-8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pacing w:val="-8"/>
          <w:sz w:val="28"/>
          <w:szCs w:val="28"/>
          <w:u w:val="single"/>
        </w:rPr>
        <w:t>Производ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ими предпосылками эффективного развития Канеловского сельского поселения является состояние потенциала развития по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экономике поселения наблюдаются сравнительно устойчивые темпы развития. Положительная динамика сельскохозяйственного производства, развивается потребительский рынок, малое предприниматель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экономического потенциала муниципального образования Канеловское сельское поселение во многом определяет агропромышленный комплекс, который также в существенной мере определяет занятость населения в поселении и уровень его благосостояния, поэтому состояние экономики зависит от развития сельскохозяйственной отрас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у экономики аграрного сектора поселения составляет растениеводство. Богатейшее наследие земель, наличие природных водоемов с организацией систем орошения, позволяет выращивать такие сельскохозяйственные культуры как: зерновые (пшеница, ячмень, кукуруза), технические культуры, кормовы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неловского сельского поселения расположены два сельскохозяйственных производственных кооператива, на одном из которых – ЗАО «Канеловское» с 2007 года установлено конкурсное производство, т.к. оно находится в процедуре банкрот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оизводителем сельскохозяйственной продукции поселения является ЗАО «Староминское», территория которого составляет 3,7 тыс. га. Основным видом выпускаемой продукции являются: зерновые, технические, кормовые культуры, молоко и мясо. В 2008 году лучший результат по маслосеменам подсолнечника принадлежит данному предприятию – 47,7 ц/га (при среднерайонном значении 30,4 ц/га.).</w:t>
      </w:r>
    </w:p>
    <w:p>
      <w:pPr>
        <w:pStyle w:val="Normal"/>
        <w:spacing w:lineRule="auto" w:line="360"/>
        <w:ind w:right="142"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Отсутствие на территории поселения крупных предприятий, занимающихся переработкой сельскохозяйственной продукции, затрудняет сбытовую деятельность хозяйствующих субъектов, занимающихся ее производством. Данный фактор существенно сдерживает инвестиционное развитие поселения и создает инвестиционные рис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Arial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kern w:val="2"/>
          <w:sz w:val="28"/>
          <w:szCs w:val="28"/>
          <w:u w:val="single"/>
          <w:lang w:eastAsia="ru-RU"/>
        </w:rPr>
        <w:t>Социальная сфе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ind w:firstLine="284"/>
        <w:contextualSpacing/>
        <w:jc w:val="both"/>
        <w:outlineLvl w:val="0"/>
        <w:rPr>
          <w:rFonts w:ascii="Times New Roman" w:hAnsi="Times New Roman" w:eastAsia="Times New Roman" w:cs="Arial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На территории администрации расположены одно почтовое отделение, одно отделениеСбербанка, имеется сотовая связь. Имеются компьютеры в администрации, в школе, в почтовом отделении и в личном пользовании граждан, есть выход в Интернет и электронная поч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ind w:firstLine="284"/>
        <w:contextualSpacing/>
        <w:jc w:val="both"/>
        <w:outlineLvl w:val="0"/>
        <w:rPr>
          <w:rFonts w:ascii="Times New Roman" w:hAnsi="Times New Roman" w:eastAsia="Times New Roman" w:cs="Arial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 xml:space="preserve">На территории администрации Канеловского сельского поселения функционируют </w:t>
      </w:r>
      <w:r>
        <w:rPr>
          <w:rFonts w:cs="Times New Roman" w:ascii="Times New Roman" w:hAnsi="Times New Roman"/>
          <w:sz w:val="28"/>
        </w:rPr>
        <w:t>Канеловская участковая  больница  МБУЗ «ЦРБ», Поликлиника и Противотуберкулезный диспансер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 xml:space="preserve"> Мощность учреждений здравоохранения удовлетворяет запросы населения в медицинском обслуживании.</w:t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ab/>
      </w:r>
    </w:p>
    <w:p>
      <w:pPr>
        <w:pStyle w:val="Style23"/>
        <w:spacing w:lineRule="auto" w:line="360" w:before="0" w:after="200"/>
        <w:ind w:left="0" w:firstLine="709"/>
        <w:contextualSpacing/>
        <w:jc w:val="both"/>
        <w:rPr>
          <w:sz w:val="28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 xml:space="preserve">На территории Канеловского сельского поселения расположены и работают </w:t>
      </w:r>
      <w:r>
        <w:rPr>
          <w:rFonts w:cs="Times New Roman" w:ascii="Times New Roman" w:hAnsi="Times New Roman"/>
          <w:sz w:val="28"/>
        </w:rPr>
        <w:t>МКУК «КМСК», МКУ «Канеловская поселенческая библиотека»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</w:p>
    <w:p>
      <w:pPr>
        <w:pStyle w:val="Style23"/>
        <w:spacing w:lineRule="auto" w:line="360" w:before="0" w:after="200"/>
        <w:ind w:left="0" w:firstLine="709"/>
        <w:contextualSpacing/>
        <w:jc w:val="both"/>
        <w:rPr>
          <w:sz w:val="28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На территории администрации Канеловского сельского поселения находятся:</w:t>
      </w:r>
      <w:r>
        <w:rPr>
          <w:rFonts w:cs="Times New Roman" w:ascii="Times New Roman" w:hAnsi="Times New Roman"/>
          <w:sz w:val="28"/>
        </w:rPr>
        <w:t>МБОУ СОШ №7, МБДОУ д/с №8 «Теремок», МАДОУ «Д/С №15 «Солнышко» пос. Орлово-Кубанск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Жилой фон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ый фонд Канеловского сельского поселения представлен малоэтажной многоквартирной застройкой и домами усадебного тип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 данным администрации на территории Канеловского сельского поселения по состоянию на 01.01.2017 г. размещено 1765 жилых строения (1870 квартир) с общей площадью 91955,64 м</w:t>
      </w:r>
      <w:r>
        <w:rPr>
          <w:rFonts w:eastAsia="Arial Unicode MS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Arial Unicode MS" w:cs="Times New Roman" w:ascii="Times New Roman" w:hAnsi="Times New Roman"/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  <w:lang w:eastAsia="ru-RU"/>
              </w:rPr>
              <w:t>2016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Жилищный фонд,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ыс.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общей площ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91,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редняя обеспченность жилищным фонд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общей площади на 1 ж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9,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>
          <w:rFonts w:ascii="Times New Roman" w:hAnsi="Times New Roman" w:eastAsia="Times New Roman" w:cs="Arial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kern w:val="2"/>
          <w:sz w:val="28"/>
          <w:szCs w:val="28"/>
          <w:u w:val="single"/>
          <w:lang w:eastAsia="ru-RU"/>
        </w:rPr>
        <w:t>Транспортная инфраструктур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В настоящее время грузовые и пассажирские перевозки на территории Канеловского сельского поселенияСтароминского района осуществляются автомобильным транспорт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транспортную инфраструктуру Канеловского сельского поселения входят автомобильные дороги, соединяющие поселение с краевым центром, с соседними муниципальными образованиямии муниципальными районами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Таблица 2 – Наименование дорог Канеловского сельского поселени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>
          <w:trHeight w:val="56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именование дорог/у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тяженность км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Юж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Стахан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 xml:space="preserve">Автодорога ул. Чкало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Энгель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Центра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Шевчен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Розы Люксембур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Кир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Ле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Партизан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Свобод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М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Пролетар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Восто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Шко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Горь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Чапае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</w:tr>
      <w:tr>
        <w:trPr>
          <w:trHeight w:val="37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Кали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0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Ле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2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Пионер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Коммунистиче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Котовс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Октябрь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Первомай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Колхоз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Юж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одъезд к ж/д ста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 ул. Октябрь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Север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ценка транспортного спро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Хорошо развитая транспортная система благоприятствует бесперебойному въезду и выезду, и обеспечению поселения необходимыми ресурсам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гулярные перевозки осуществляются 4 раза в день по следующим маршрута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ст. Староминская – ст. Канеловска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омент разработки Программы общественный транспорт удовлетворяет потребности населе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я повышения качества обслуживания пассажиров автотранспортное предприятиедолжно систематически обследовать и изучать пассажиропотоки по дням недели и месяцам года, как на отдельных маршрутах, так и на всей маршрутной се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ольшое значение для транспортных связей имеет личный автотранспор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4"/>
        </w:numPr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функционирования и показатели работы транспортной инфраструктуры по видам транспорта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системы Канеловского сельского поселения является необходимым условием улучшения качества жизни жителей в поселении.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и состоянием сети автомобильных дорог определяется территориальная целостность и единство экономического пространства. Недооценка проблемы несоответствия состояния дорог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транспортно-экономические связи Канеловского сельского поселения с другими регионами осуществляются автомобильным и железнодорожным транспорт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мобильный транспор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изация Канеловского сельского поселения (202 единицы/1000 человек в 2016 году) оценивается как средняя  (при уровне автомобилизации в Российской Федерации на уровне 270 единиц /1000 человек), что обусловлено наличием междугороднего автобусного сообщ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территорию Канеловского сельского поселения проходят следующие маршруты: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ст. Староминская – ст. Канеловская (4 раза в день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щий рейс удовлетворяет потребности  населения в передвиже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езнодорожный транспорт</w:t>
      </w:r>
      <w:r>
        <w:rPr>
          <w:rFonts w:cs="Times New Roman" w:ascii="Times New Roman" w:hAnsi="Times New Roman"/>
          <w:sz w:val="28"/>
          <w:szCs w:val="28"/>
        </w:rPr>
        <w:t>. Объекты железнодорожного транспорта на территории Канеловского сельского поселения представлены: железной дорогой «Батайск-Тимашевская», станцией «Орловка-Кубанская», разъездом «Канеловским», станцией «Староминская-Тимошевская».</w:t>
      </w:r>
    </w:p>
    <w:p>
      <w:pPr>
        <w:pStyle w:val="Normal"/>
        <w:spacing w:lineRule="auto" w:line="360" w:before="0" w:after="150"/>
        <w:ind w:firstLine="37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д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 – На территории Канеловского сельского поселения водный транспорт не используется, никаких мероприятий по обеспечению водным транспортом не планируется.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душные перевозки</w:t>
      </w:r>
      <w:r>
        <w:rPr>
          <w:rFonts w:cs="Times New Roman" w:ascii="Times New Roman" w:hAnsi="Times New Roman"/>
          <w:sz w:val="28"/>
          <w:szCs w:val="28"/>
        </w:rPr>
        <w:t>в Канеловском сельском поселениине осуществляются.Для воздушных перелетов население пользуется аэропортом г. Краснодар, расположенном в 203 км.</w:t>
      </w:r>
    </w:p>
    <w:p>
      <w:pPr>
        <w:pStyle w:val="Style23"/>
        <w:numPr>
          <w:ilvl w:val="1"/>
          <w:numId w:val="4"/>
        </w:numPr>
        <w:spacing w:lineRule="auto" w:line="240" w:before="240" w:after="15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сети дорог Канеловского сельского поселения, параметры дорожного движения и оценка качества содержания доро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ий район характеризуется развитой сетью автомобильных доро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анеловского сельского поселения  проходят автодороги краевого значения ст. Староминская - ст. Кущевская </w:t>
        <w:tab/>
        <w:t>- III технической категории, ст. Канеловская - п. Орлово-Кубанский</w:t>
        <w:tab/>
        <w:t>- IV технической категори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чно-дорожная се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комплексе градостроительных работ большое значение имеют вопросы организации транспортного движения. Вопросы реконструкции транспортно-дорожной сети неотделимы от общей концепции перспективного развития Канеловского сельского поселения. Существующая транспортная схема населенных пунктов представлена нерегулярной сеткой улиц и дорог, отчасти хаотич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нтрами транспортного тяготения являются места приложения труда – производственные зоны, а также общественные центры с объектами инфраструктуры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Проектируемая транспортная схема населенных пунктов является органичным развитием сложившейся транспортной структуры и нуждается в увеличении её пропускной способности, организации безопасности движения, прокладке новых улиц и дорог в проектируемых жилых территориях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блица 3– Характеристика улично-дорожной сети муниципального образования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Краснопольский сельсовет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12"/>
        <w:gridCol w:w="2274"/>
        <w:gridCol w:w="1914"/>
        <w:gridCol w:w="228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именование дорог/улиц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ип покрытия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тяженность дорог/значени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естног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раевого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Юж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Стаханов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Чкало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Энгельс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Централь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Шевченк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Розы Люксембур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Киро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Лен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Партизан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Свобод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Ми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Пролетар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Восточ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Школь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Горько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Чапае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Пушк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Калин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7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Лен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Пионер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Коммунистиче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Котовско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Октябрь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Первомай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Колхоз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E2EFD9" w:val="clear"/>
              </w:rPr>
              <w:t>27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Юж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Подъезд к ж/д стан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9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 ул. Октябрь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Автодорога ул. Север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240" w:after="225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кологическая нагрузка на окружающую среду от автомобильного транспорта и экономические потер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обильный транспорт привлекает к себе все большее внимание как источник антропогенной нагрузки на окружающую сред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гативные воздействия на окружающую среду при эксплуатации автомобилей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требление топлива, выделение вредных выхлопных газ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укты истирания шин и тормоз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умовое загрязнение окружающей среды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ериальные и человеческие потери в результате транспортных авар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 точки зрения загрязнения атмосферы автомобильный транспорт является перемещающимся в пространстве источником выбросов продуктов сжигания топлива (отработавших газ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ачестве топлива служат: бензин, сжиженный газ, дизельное топли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сжигании указанных видов топлива в атмосферу поступают окислы азота, оксид углерода, сернистый ангидрид, углеводороды, сажа. Оксид азота в соединении с водяными парами образует азотную кислоту, которая раздражает легочную ткань, что приводит к хроническим заболеваниям. Диоксид азота раздражает слизистую оболочку глаз, легких и вызывает необратимые изменения в сердечнососудистой систем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транспорт, как передвижной источник выбросов отличает (помимо возможности перемещаться в пространстве) существенное изменение удельных выбросов во времени. У одной и той же автотранспортной единицы выбросы при различных режимах работы двигателя (прогрев, пробег) будут различны (соотношение составит 1 : 4,4 : 1 соответственно), кроме того выбросы различаются и для периодов года (теплый и  холодный - соотношение составит 1 : 1,1 : 1,3 соответственно).</w:t>
      </w:r>
    </w:p>
    <w:p>
      <w:pPr>
        <w:pStyle w:val="Normal"/>
        <w:shd w:fill="FFFFFF" w:val="clear"/>
        <w:spacing w:lineRule="auto" w:line="360" w:before="0" w:after="0"/>
        <w:ind w:right="-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грязнение окружающей среды токсичными компонентами отработавших газов приводит к нарушениям в росте растений. Непосредственную опасность для растений представляют диоксид серы, оксид азота, продукты фотохим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кций. Накапливаясь в растениях, они создают опасность для животных и людей. Наибольшую экологическую нагрузку испытывают растения на полосах земель вдоль дорог с большой интенсивностью движения. </w:t>
      </w:r>
    </w:p>
    <w:p>
      <w:pPr>
        <w:pStyle w:val="Normal"/>
        <w:shd w:fill="FFFFFF" w:val="clear"/>
        <w:spacing w:lineRule="auto" w:line="360" w:before="0" w:after="0"/>
        <w:ind w:right="15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авшие газы способствуют ускорению процессов разрушения изделий из пластмассы и резины, оцинкованных поверхностей и черных металлов, а также покраски, облицовки и конструкции зданий. При солнечной безветренной погоде компоненты отработавших газов и углеводороды в результате фотохимических реакций образуют смог.</w:t>
      </w:r>
    </w:p>
    <w:p>
      <w:pPr>
        <w:pStyle w:val="Normal"/>
        <w:shd w:fill="FFFFFF" w:val="clear"/>
        <w:spacing w:lineRule="auto" w:line="360" w:before="0" w:after="0"/>
        <w:ind w:right="15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е одним фактором воздействия автомобильного транспорта на окружающую среду и человека является шум, создаваемый двигателем внутреннего сгорания, шасси автомобиля (в основном механизмами трансмиссии и кузова), и в результате взаимодействия шины с дорожным покрытием. Интенсивность шума зависит от топографии местности, скорости и направления ветра, температурного градиента, влажности воздуха, наличия и типа шумозащитных сооружений и др. Чрезмерный шум может стать причиной нервного истощения, психической угнетенности, вегетативного невроза, расстройства эндокринной и сердечно-сосудистой системы, изменения ритма и частоты сердечных сокращений, артериальной гипертонии. </w:t>
      </w:r>
    </w:p>
    <w:p>
      <w:pPr>
        <w:pStyle w:val="Normal"/>
        <w:shd w:fill="FFFFFF" w:val="clear"/>
        <w:spacing w:lineRule="auto" w:line="360" w:before="0" w:after="0"/>
        <w:ind w:right="15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ативной стороной и главной угрозой экономической безопасности в схеме автотранспорта являются ДТП (ущерб от ДТП). Экономические потери в каждом секторе экономики:</w:t>
      </w:r>
    </w:p>
    <w:p>
      <w:pPr>
        <w:pStyle w:val="Style21"/>
        <w:numPr>
          <w:ilvl w:val="0"/>
          <w:numId w:val="1"/>
        </w:numPr>
        <w:spacing w:lineRule="auto" w:line="360" w:before="280" w:after="280"/>
        <w:ind w:left="945" w:right="375" w:hanging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ектор общественных финансов:</w:t>
      </w:r>
    </w:p>
    <w:p>
      <w:pPr>
        <w:pStyle w:val="Style21"/>
        <w:spacing w:lineRule="auto" w:line="360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дорожных служб на ликвидацию последствий ДТП.</w:t>
      </w:r>
    </w:p>
    <w:p>
      <w:pPr>
        <w:pStyle w:val="Style21"/>
        <w:spacing w:lineRule="auto" w:line="360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пенсионного фонда РФ (пособия по потере кормильца, пенсии по инвалидности, выплаты на погребение, ежемесячные денежные выплаты).</w:t>
      </w:r>
    </w:p>
    <w:p>
      <w:pPr>
        <w:pStyle w:val="Style21"/>
        <w:spacing w:lineRule="auto" w:line="360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фонда социального страхования РФ (расходы на реабилитацию пострадавших, оплата больничного листа, выплаты на погребение, недополученная часть налоговых поступлений с единого социального налога)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фонда обязательного медицинского страхования РФ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 Рыночный сектор</w:t>
      </w:r>
    </w:p>
    <w:p>
      <w:pPr>
        <w:pStyle w:val="Style21"/>
        <w:spacing w:lineRule="atLeast" w:line="288" w:before="225" w:after="280"/>
        <w:ind w:left="225" w:right="375" w:hanging="0"/>
        <w:jc w:val="both"/>
        <w:rPr/>
      </w:pPr>
      <w:r>
        <w:rPr>
          <w:color w:val="000000"/>
          <w:sz w:val="28"/>
          <w:szCs w:val="28"/>
        </w:rPr>
        <w:t>- Потери вследствие повреждения транспортных средств и грузов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держки, связанные с простоем ремонтируемых транспортных средств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стойки, связанные с невыполнением договорных обязательств.</w:t>
      </w:r>
    </w:p>
    <w:p>
      <w:pPr>
        <w:pStyle w:val="Style21"/>
        <w:spacing w:lineRule="atLeast" w:line="288" w:before="225" w:after="280"/>
        <w:ind w:left="225" w:right="375" w:hanging="0"/>
        <w:jc w:val="both"/>
        <w:rPr/>
      </w:pPr>
      <w:r>
        <w:rPr>
          <w:color w:val="000000"/>
          <w:sz w:val="28"/>
          <w:szCs w:val="28"/>
        </w:rPr>
        <w:t>- Потери доходов в связи с не укомплектованностью штата, из-за временной нетрудоспособности или гибели работника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 Сектор домашних хозяйств</w:t>
      </w:r>
    </w:p>
    <w:p>
      <w:pPr>
        <w:pStyle w:val="Style21"/>
        <w:spacing w:lineRule="atLeast" w:line="288" w:before="225" w:after="280"/>
        <w:ind w:left="225" w:right="375" w:hanging="0"/>
        <w:jc w:val="both"/>
        <w:rPr/>
      </w:pPr>
      <w:r>
        <w:rPr>
          <w:color w:val="000000"/>
          <w:sz w:val="28"/>
          <w:szCs w:val="28"/>
        </w:rPr>
        <w:t>- Потери вследствие повреждения транспортных средств и имущества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тери заработной платы пострадавшего в ДТП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платные медицинские услуги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ые расходы на медицинскую реабилитацию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ценка качества содержания дорог</w:t>
      </w:r>
    </w:p>
    <w:p>
      <w:pPr>
        <w:pStyle w:val="Style21"/>
        <w:spacing w:lineRule="auto" w:line="360" w:before="225" w:after="280"/>
        <w:ind w:left="225" w:right="375" w:firstLine="4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неловском сельском поселениив течение всего года (с учетом сезона) выполняются комплекс работ по уходу за дорогой, дорожными сооружениями и полосой отвода, по обеспечению безопасности движения, а также по зимнему содержанию дорог.</w:t>
      </w:r>
    </w:p>
    <w:p>
      <w:pPr>
        <w:pStyle w:val="Style21"/>
        <w:spacing w:lineRule="auto" w:line="360" w:before="225" w:after="280"/>
        <w:ind w:left="225" w:right="375" w:firstLine="4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связи с недостаточным финансированием, данные мероприятия выполняются не в полном объеме.</w:t>
      </w:r>
    </w:p>
    <w:p>
      <w:pPr>
        <w:pStyle w:val="Style23"/>
        <w:numPr>
          <w:ilvl w:val="1"/>
          <w:numId w:val="4"/>
        </w:numPr>
        <w:spacing w:lineRule="auto" w:line="360" w:before="240" w:after="225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Анализ состава парка транспортных средств и уровня автомобилизации  в поселении, обеспеченность  парковкам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на территории Канеловского сельского поселения зарегистрировано  962транспортное средство: 962 ед. – легковые автомобили и 0 ед. – грузовые автомобили, 0 ед. - трактора.  Уровень автомобилизации составляет 202 автомобиля на 1000 жителей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обеспеченности объектами транспортного обслужи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ов 6.40, 6.41 СНиП 2.07.01-89* «Градостроительство. Планировка и застройка городских и сельских поселений»: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автозаправочные станции (АЗС) следует проектировать из расчета одна топливораздаточная колонка на 1200 легковых автомобилей. В связи с малым количеством автомобилей, строительство АЗС не рационально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станции технического обслуживания (СТО) автомобилей следует проектировать из расчета один пост на 200 легковых автомобилей, в связи с этим необходимо строительство СТО на 5 бок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.6.33 СНиП 2.07.01-89* «Градостроительство. Планировка и застройка городских и сельских поселений» обеспеченность населения гаражами и стоянками для постоянного хранения индивидуального легкового транспорта должна быть 90%. В связи с тем, что многоквартирные дома на территории сельсовета отсутствуют, строительство гаражей не планируется. Население хранит транспорт в собственных гаражах или на придомовой территории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6Характеристика работы транспортных средств общего пользования,  включая анализ пассажиропотока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сажирский транспорт 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м населенном пункте Канеловского сельского поселенияобслуживание населения общественным транспортом не предусмотрено. Передвижение по территории населенных пунктов осуществляется с использованием личного транспорта, либо в пешем порядке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блице 4 представлены маршруты, проходящие черезКанеловское сельское поселение. Информация о пассажиропотоке отсутствует.</w:t>
      </w:r>
    </w:p>
    <w:p>
      <w:pPr>
        <w:pStyle w:val="Normal"/>
        <w:tabs>
          <w:tab w:val="clear" w:pos="708"/>
          <w:tab w:val="left" w:pos="501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992"/>
        <w:gridCol w:w="1276"/>
        <w:gridCol w:w="1559"/>
        <w:gridCol w:w="1417"/>
        <w:gridCol w:w="851"/>
      </w:tblGrid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72" w:firstLine="1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истрационный номер маршр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6" w:hanging="3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аименование маршру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аименование улиц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отяженность маршрута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атегория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местимость транспортных средств по местам для си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местимость транспортных средств пол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л-во рейсов</w:t>
            </w:r>
          </w:p>
        </w:tc>
      </w:tr>
      <w:tr>
        <w:trPr>
          <w:trHeight w:val="42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72" w:firstLine="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-6" w:hanging="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ая-Канел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Пион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454" w:right="11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0"/>
        </w:numPr>
        <w:spacing w:lineRule="auto" w:line="240" w:before="0" w:after="225"/>
        <w:ind w:left="1428" w:hanging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7Характеристика условий пешеходного и велосипедного   передви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лицах и проездах муниципального образования тротуары отсутствуют. В связи с эти население вынуждено передвигаться по проезжей части дорог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осуществляется велосипедное движение в местах общего пользования в неорганизованном порядке. Строительство велосипедных дорожек в муниципальном образовании не рационально в связи с малочисленностью населения.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8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5</w:t>
      </w:r>
      <w:r>
        <w:rPr/>
        <w:t xml:space="preserve"> – Производственные фон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782"/>
        <w:gridCol w:w="2770"/>
      </w:tblGrid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Наименование с/х техни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Грузоподъемность, тонн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ктор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7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и грузовы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89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айн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бус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машин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средства, занятые в жилищно-коммунальном хозяйстве, должны осуществлять механическую уборку дорог Канеловского сельского поселения, вывоз ТБО, посыпкупротивогололедными материалами. По состоянию на 01.01.2017 г.специализированный транспорт не используются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 территории Канеловского сельского поселения не предусмотрена инфраструктура для грузовых транспортных средств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9 Анализ уровня безопасности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й период 2017года на территории Канеловского сельского поселения дорожно-транспортные происшествия не зарегистрированы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0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грязнение атмосфе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осы в воздух дыма и газообразных загрязняющих веществ (диоксид азота 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диоксид серы (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озон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) приводят к вредным проявлениям для здоровья, особенно к респираторным аллергическим заболеваниям.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действие шума</w:t>
      </w:r>
      <w:r>
        <w:rPr>
          <w:rFonts w:cs="Times New Roman" w:ascii="Times New Roman" w:hAnsi="Times New Roman"/>
          <w:sz w:val="28"/>
          <w:szCs w:val="28"/>
        </w:rPr>
        <w:t xml:space="preserve">. Автомобильный, железнодорожный и воздушный транспорт служит главным источником бытового шума. Приблизительно 30 % населения России подвергается воздействию шума от автомобильного транспорта с уровнем выше 55 дБ. Это приводит к росту риска сердечно-сосудистых и эндокринных заболеваний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шума влияет на познавательные способности людей, мотивацию, вызывает раздражительность.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нижение двигательной активности</w:t>
      </w:r>
      <w:r>
        <w:rPr>
          <w:rFonts w:cs="Times New Roman" w:ascii="Times New Roman" w:hAnsi="Times New Roman"/>
          <w:sz w:val="28"/>
          <w:szCs w:val="28"/>
        </w:rPr>
        <w:t xml:space="preserve">. Исследования показывают тенденцию к снижению уровня активности у людей в связи с тем, что все больше людей предпочитают передвигаться при помощи автотранспорта. Недостаточность двигательной активности приводит к таким проблемам со здоровьем как сердечно-сосудистые заболевания, инсульт, диабет типа II, ожирение, некоторые типы рака, остеопороз и вызывает депрессию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сельского поселения и характер дорожно – транспортной сети, можно сделать вывод о сравнительной благополучности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участков дорог с интенсивным движением, особенно в районах жилой застройки, позволяет в целом снизить загрязнённость воздуха. Повышение уровня загрязнения атмосферного воздуха возможно в зимний период, что связано с необходимостью прогрева транспорта, а также в периоды изменения направления ветра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решения проблем загрязнения воздуха, шумового загрязнения, снижения двигательной активности, связанных с использованием транспортных средств, необходимо вести разъяснительную работу среди жителей сельского поселения направленную на снижение использования автомобильного транспорта при передвижении в границах населенного пункта. 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1Характеристика существующих условий и перспектив развития и размещения транспортной инфраструктуры Канеловского сельского поселения.</w:t>
      </w:r>
    </w:p>
    <w:p>
      <w:pPr>
        <w:pStyle w:val="Normal"/>
        <w:shd w:fill="FFFFFF" w:val="clear"/>
        <w:spacing w:lineRule="auto" w:line="360" w:before="53" w:after="0"/>
        <w:ind w:right="76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Анализ сложившегося положения дорожно – транспортной инфраструктуры позволяет сделать вывод о существовании на территории Канеловского сельского поселения ряда проблем транспортного обеспеч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бое развитие улично-дорожной се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ое развитие автомобильного сервиса (мойки, СТО, парковки, остановочные площадки).</w:t>
      </w:r>
    </w:p>
    <w:p>
      <w:pPr>
        <w:pStyle w:val="Normal"/>
        <w:spacing w:lineRule="auto" w:line="360" w:before="0" w:after="0"/>
        <w:ind w:firstLine="62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азвитие транспортной инфраструктуры на территории сельсовета не планируется, в связи с отсутствием финансирования. На расчетный срок планируются необходимые мероприятия по замене дорожного покрытия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2. Оценка нормативно-правовой базы, необходимой для функционирования и развития транспортной инфраструктуры Канел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транспортной инфраструктуры Канеловского сельского поселения на  2017–2029 гг. подготовлена на основании: 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ого кодекса Российской Федерации от 29.12.2004 № 190-ФЗ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09.02.2007 № 16-ФЗ «О транспортной безопасности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ручения Президента Российской Федерации от 17 марта 2011 года Пр-701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я Правительства Российской Федерации от 25 декабря 2015 года Пр-N1440 «Об утверждении требований к программам комплексного развития транспортной инфраструктуры поселений, городских округов»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Генерального плана Канеловского сельского поселенияСтароминского районаКраснодарского кра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ординация усилий федеральных органов исполнительной власти, органов исполнительной власти Краснодарского края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3 Оценка финансирования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94"/>
        <w:gridCol w:w="2126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6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бюджета муниципального образ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редства краевого бюдже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федерального бюдже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внебюдже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сточник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6  видно, что мероприятия по ремонту дорожной сети выполняются за счет средств бюджета муниципального образования и средств краевого бюджета.</w:t>
      </w:r>
    </w:p>
    <w:p>
      <w:pPr>
        <w:pStyle w:val="Normal"/>
        <w:numPr>
          <w:ilvl w:val="0"/>
          <w:numId w:val="0"/>
        </w:numPr>
        <w:spacing w:lineRule="auto" w:line="276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 ПРОГНОЗ ТРАНСПОРТНОГО СПРОСА, ИЗМЕНЕНИЯ ОБЪЕМОВ И ХАРАКТЕРА ПЕРЕДВИЖЕНИЯ НАСЕЛЕНИЯ И ПЕРЕВОЗОК ГРУЗОВ НА ТЕРРИТОРИИ КАНЕЛ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 Прогноз социально-экономического и градостроительного развития поселения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>Прогноз изменения численности населения Канелов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ного прогноза, численность населения муниципального образования Канеловское сельское поселение (по Генеральному плану) состав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 2019 году – 5091 человек (общий прирост 147 чел., или 2,97 %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 2029 году – 5393  человек (общий прирост 449 чел., или 9,08 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прирост численности населения сельского поселения будет происходит только за счет прироста в ст.Канеловской и п.Орлово-Кубанском. Сложившаяся демографическая ситуация на территории х.Ейский и с.Первомайского не позволяет, даже при заложенных параметрах сделать положительный прирост численности поселения. Предполагается, что к расчетному сроку генерального плана на территории данных населенных пунктов при заложенных параметрах численность населения останется на прежнем уров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 xml:space="preserve">Объемы планируемого жилищного строительств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щая площадь жилищного фонда Канеловского сельского поселения -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91,95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 Обеспеченность жилищным фондом на одного человека составляет 19,3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ая численность населения Канеловского сельского поселения принята равной 5393 человека или 1798 семей (при условии, что коэффициент семейности равен 3). Общий прирост 449 человек (150 семей), в т.ч. на 1 очередь (2019 г.) строительства 147 человек (49 семей).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также предусматривается обеспечение новым жилым фондом и объектами инфраструктуры население, проживающее в санитарно-защитных зонах производственных предприятий (ст.Канеловская – 100 домов, где проживает 289 человек или 96 семей).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ким образом, к расчетному сроку генерального плана необходимо расселить прирастающее население (449 чел. или 150 семей) и население, проживающее в зоне строго строительного режима (289 чел. или 96 семей). Всего – 738 человек (246 семей).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Канеловского сельского поселения предусматривается расселение вышеперечисленных категорий населения на территории индивидуальной усадебной застройки.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олгосрочную перспективу (2029 – 2044 гг.) расчетная численность населения по сравнению с 2029 годом увеличится до 5729 человек, общий прирост - 336 человек или 112 семей. При сохранении действующих норм СНиП 2.07.01-89* за расчетный срок генерального плана (2029 – 2044 гг.) и сохранении в поселении норм выделяемых под усадебную застройку ориентировочная потребность в селитебной территории для прирастающего населения составит 25,76 га, в т.ч.:</w:t>
      </w:r>
    </w:p>
    <w:tbl>
      <w:tblPr>
        <w:tblW w:w="9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375" w:hRule="atLeast"/>
        </w:trPr>
        <w:tc>
          <w:tcPr>
            <w:tcW w:w="984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firstLine="6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Канеловская – 24,15 га;</w:t>
            </w:r>
          </w:p>
        </w:tc>
      </w:tr>
      <w:tr>
        <w:trPr>
          <w:trHeight w:val="375" w:hRule="atLeast"/>
        </w:trPr>
        <w:tc>
          <w:tcPr>
            <w:tcW w:w="984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firstLine="6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.Ейский – 0 га;</w:t>
            </w:r>
          </w:p>
        </w:tc>
      </w:tr>
      <w:tr>
        <w:trPr>
          <w:trHeight w:val="90" w:hRule="atLeast"/>
        </w:trPr>
        <w:tc>
          <w:tcPr>
            <w:tcW w:w="984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firstLine="6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Орлово-Кубанский – 1,61 га;</w:t>
            </w:r>
          </w:p>
        </w:tc>
      </w:tr>
      <w:tr>
        <w:trPr>
          <w:trHeight w:val="360" w:hRule="atLeast"/>
        </w:trPr>
        <w:tc>
          <w:tcPr>
            <w:tcW w:w="984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firstLine="6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Первомайское – 0 га.</w:t>
            </w:r>
          </w:p>
        </w:tc>
      </w:tr>
    </w:tbl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>Объемы прогнозируемого выбытия из эксплуатации объектов социальной инфраструктуры.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ыбытие из эксплуатации существующих объектов социальной инфраструктуры в Канеловском сельском поселениине планируется.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Прогноз транспортного спроса Канеловского сельского поселения, объемов и характера передвижения населения и перевозок грузов по видам транспорта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анспортными артериями в поселке являются автомобильные дороги местного икраевого значения. 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 Данные об интенсивности движения грузовых транспортных средств отсутствуют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 протяженность внутрирайонных автобусных маршрутов вполне удовлетворяют потребности населения в направлениях передвижения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Характер и цели передвижения населения Канеловского сельского поселенияне менялись последние несколько лет, таким образом, можно судить и о неизменности транспортного спроса в прогнозируемом периоде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     Прогноз развития транспортной инфраструктуры по видам транспор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 период реализации программы, транспортная инфраструктура по видам транспорта, представленным в муниципальном образовании, не претерпит существенных изменений. В границах «домашнего региона» преобладающим останется автомобильный транспорт как в формате общественного транспорта, так и личного транспорта граждан. Для целей обслуживания действующих производственных предприятий сохранится использование грузового транспорта. 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7 – Прогнозные значения развития транспортной инфраструктуры до 2029</w:t>
      </w:r>
      <w:r>
        <w:rPr/>
        <w:t>года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190"/>
        <w:gridCol w:w="723"/>
        <w:gridCol w:w="784"/>
        <w:gridCol w:w="754"/>
        <w:gridCol w:w="754"/>
        <w:gridCol w:w="846"/>
        <w:gridCol w:w="1051"/>
        <w:gridCol w:w="1926"/>
      </w:tblGrid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3-20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0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МОБИЛЬНЫЙ ТРАНСПОРТ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автомобилей не планиретс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становоч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неловское сельское поселение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шеходных дорожек, тротуаров, соответствующих нормативным требованиям для организации пешеходного дви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тротуаров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ое движение, число пунктов хранения 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велосипедных дороже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пространство, 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парково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станций (60 пассажиров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ИАЦИОННЫЙ ТРАНСПОРТ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ертолет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эропор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ДНЫЙ ТРАНСПОРТ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ча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ЕЛЕЗНОДОРОЖНЫЙ ТРАНСПОРТ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кза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4   Прогноз развития дорожной сет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коммунальными услугами населения  Канеловского сельского поселенияСтароминского районаКраснодарского кра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позволит сохранить существующую сеть автомобильных дорог за счет качественного содержания дорог, повысить качественные характеристики дорожных покрытий и безопасность дорожного движения за счет проведения целевых мероприятий по ремонту, реконструкции автомобильных дорог, применения новых технологий и материалов. В результате реализации Программы планируется достигнуть следующих показателей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муниципальных автомобильных дорог общего пользования местного значения, соответствующих нормативным требованиям, до 80%;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 протяженностью в среднем 1,0 км в год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риски по возможности достижения прогнозируемых результатов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задержки завершения перехода на финансирование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гнуть  запланированных в Программе величин показателей</w:t>
      </w:r>
    </w:p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5 Прогноз уровня автомобилизации, параметров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8– Прогнозные значения уровня автомобилизации до 2029</w:t>
      </w:r>
      <w:r>
        <w:rPr/>
        <w:t xml:space="preserve"> года, ед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57"/>
        <w:gridCol w:w="899"/>
        <w:gridCol w:w="964"/>
        <w:gridCol w:w="1030"/>
        <w:gridCol w:w="964"/>
        <w:gridCol w:w="1113"/>
        <w:gridCol w:w="12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 (базовый го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-2029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вые автомоби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зовые автомоби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акто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25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араметров дорожного движения является неотъемлемой частью при определении мероприятий по снижению аварийности на дороге, а так же для совершенствования регулирования дорожного движения на перекрестке. К основным параметрам дорожного движения относят: интенсивность движения, динамический коэффициент приведения состава транспортного потока, поток насыщения, установившийся интервал убытия очереди автомобилей, коэффициент загрузки полосы движением, коэффициент приращения очереди, средняя длина очереди в автомобилях и метрах, удельное число остановок автомобиля, коэффициент безостановочной проходимости. </w:t>
      </w:r>
    </w:p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етный срок изменений параметров дорожного движения не прогнозируется.</w:t>
      </w:r>
    </w:p>
    <w:p>
      <w:pPr>
        <w:pStyle w:val="Normal"/>
        <w:numPr>
          <w:ilvl w:val="0"/>
          <w:numId w:val="0"/>
        </w:numPr>
        <w:spacing w:lineRule="auto" w:line="240" w:before="0" w:after="225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6 Прогноз показателей безопасности 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еловском сельском поселениив 2017 году дорожно-транспортные происшествия не зарегистрированы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следующих причин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и безопасности дорожного движения со стороны участников движения;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удовлетворительное состояние автомобильных дорог; 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не допустить негативного развития ситуации, необходимо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ка средств организации дорожного движения на дорогах (дорожных знаков)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Если на расчетный срок данные мероприятия осуществятся, то прогноз показателей безопасности дорожного движения будет благоприятный.</w:t>
      </w:r>
    </w:p>
    <w:p>
      <w:pPr>
        <w:pStyle w:val="Normal"/>
        <w:numPr>
          <w:ilvl w:val="0"/>
          <w:numId w:val="0"/>
        </w:numPr>
        <w:spacing w:lineRule="auto" w:line="276" w:before="0" w:after="225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7    Прогноз негативного  воздействия транспортной  инфраструктуры на  окружающую среду и  здоровья населения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емов грузовых и пассажирски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, станет рост автомобилизации населения, всвязи с чем усилится влияние факторов,рассмотренных в п. 1.10 Программы.</w:t>
      </w:r>
    </w:p>
    <w:p>
      <w:pPr>
        <w:pStyle w:val="Normal"/>
        <w:numPr>
          <w:ilvl w:val="0"/>
          <w:numId w:val="0"/>
        </w:numPr>
        <w:spacing w:lineRule="auto" w:line="276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УКРУПНЕННАЯ ОЦЕНКА ПРИНЦИПИАЛЬНЫХ ВАРИАНТОВ РАЗВИТИЯ ТРАНСПОРТНОЙ ИНФРАСТРУКТУРЫ И ВЫБОР ПРЕДЛАГАЕМОГО К РЕАЛИЗАЦИИ ВАРИАНТА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сложившуюся ситуацию и муниципальную программу «Обеспечение коммунальными услугами населения Канеловского сельского поселенияСтароминского районаКраснодарского края»  можно выделить три принципиальных варианта развития транспортной инфраструктуры: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птимистичный</w:t>
      </w:r>
      <w:r>
        <w:rPr>
          <w:rFonts w:cs="Times New Roman" w:ascii="Times New Roman" w:hAnsi="Times New Roman"/>
          <w:sz w:val="28"/>
          <w:szCs w:val="28"/>
        </w:rPr>
        <w:t xml:space="preserve"> – развитие происходит в полном соответствии с положениями генерального плана с реализацией всех предложений по реконструкции и строительству;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реалистичный</w:t>
      </w:r>
      <w:r>
        <w:rPr>
          <w:rFonts w:cs="Times New Roman" w:ascii="Times New Roman" w:hAnsi="Times New Roman"/>
          <w:sz w:val="28"/>
          <w:szCs w:val="28"/>
        </w:rPr>
        <w:t xml:space="preserve"> – развитие осуществляется на уровне необходимом и достаточном для обеспечения безопасности передвижения и доступности.  Вариант предполагает реконструкцию существующей улично – дорожной сети;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ессимистичный</w:t>
      </w:r>
      <w:r>
        <w:rPr>
          <w:rFonts w:cs="Times New Roman" w:ascii="Times New Roman" w:hAnsi="Times New Roman"/>
          <w:sz w:val="28"/>
          <w:szCs w:val="28"/>
        </w:rPr>
        <w:t xml:space="preserve"> – обеспечение безопасности передвижения на уровне выполнения локальных ремонтно-восстановительных работ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8 представлены укрупнённые показатели вариантов развития транспортной инфраструктуры.</w:t>
      </w:r>
    </w:p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- Укрупнённые показатели развития транспортной инфраструктуры.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8"/>
        <w:gridCol w:w="850"/>
        <w:gridCol w:w="1968"/>
        <w:gridCol w:w="1698"/>
        <w:gridCol w:w="2431"/>
      </w:tblGrid>
      <w:tr>
        <w:trPr>
          <w:trHeight w:val="4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Целевой 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Ед. изм.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арианты развит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Оптимистичны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Реалистич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ессимистичный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вес дорог, нуждающихся в капитальном ремонте (реконструк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ст протяженности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, предлагается принять второй вариант (реалистичный), как наиболее вероятный в сложившейся ситуации. </w:t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4.   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ВИТИЯ ТРАНСПОРТНОЙ ИНФРАСТРУКТУРЫ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Программы включает в себя систему мероприятий, проводимых по содержанию и ремонту дорог общего пользования местного значения в Канеловском сельском поселении, строительству тротуаров, мероприятия по обеспечению безопасности дорожного движения (приобретение дорожных знаков).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 ремонту дорог по реализации Программы формируется администрацией муниципального образования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по поступившим обращениям (жалобам) гражда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транспортной инфраструктуры по вид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транспорта общего пользования, созд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о-пересадочных узл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. Количество транспорта общего пользования не планируется к изме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инфраструктуры для легков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втомобильного транспорта, включая развитие единого парковоч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стран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единого парковочногопространства в Канеловском сельском поселении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ероприятия по развитию инфраструктуры пешеходного и велосипедного передвиж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мероприятия по развитию инфраструктуры пешеходного передвижения в Канеловском сельском поселении не планируетс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велодорожек не планируется в связи с отсутствием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инфраструктуры для грузового транспор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ых средств коммунальных и дорожных служб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четный срок не планируются мероприятия по развитию инфраструктуры для грузового транспорта, транспорта средств коммунальных и дорожных служ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сети автомобильных дорог общ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льзования местного значения Канел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азвития сети дорог Канеловского сельского поселения планиру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емонту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 развитию сети доро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4"/>
        <w:gridCol w:w="1976"/>
        <w:gridCol w:w="2171"/>
        <w:gridCol w:w="3291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мма, из какого бюджета)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монт ул.Кирова от ул.Коммунистической до пер.Октябрьского в ст-це Канеловской, Ремонт подъезда к кладбищу от ПК 0+00 (пер.Октябрьский) до ПК 2+00 в ст-це Канеловск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 к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неловское сельское поселение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– 3110,0 тыс. руб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развитию инфраструктуры объектов автомобильного тран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развитию инфраструктуры объектов автомобильного транспорта не планиру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внедрению интеллектуальных транспортных систе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Канеловском сельском поселении  не планиру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снижению негативного воздействия транспорта на окружающую среду и здоровье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Канеловском сельском поселении  не планиру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356"/>
        <w:gridCol w:w="3015"/>
      </w:tblGrid>
      <w:tr>
        <w:trPr>
          <w:trHeight w:val="4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ланируемые сро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Финансирование, тыс. руб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ведение опросов по удовлетворенности транспортным комплексом, оценка населения качеством предоставляемых услуг транспортным комплексом, уровнем развития транспортной инфраструктуры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17-202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42424"/>
          <w:sz w:val="28"/>
          <w:szCs w:val="28"/>
          <w:lang w:eastAsia="ru-RU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РАЗДЕЛ 5. 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pacing w:lineRule="auto" w:line="360"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2"/>
        <w:gridCol w:w="1152"/>
        <w:gridCol w:w="1101"/>
        <w:gridCol w:w="1134"/>
        <w:gridCol w:w="1134"/>
        <w:gridCol w:w="1134"/>
      </w:tblGrid>
      <w:tr>
        <w:trPr/>
        <w:tc>
          <w:tcPr>
            <w:tcW w:w="4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нансирование на 2017-2030  гг.,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ыс.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, тыс. руб</w:t>
            </w:r>
          </w:p>
        </w:tc>
      </w:tr>
      <w:tr>
        <w:trPr/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д.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бю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ной инфраструктуры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ционный транспор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ой транспор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азвитию сети дорог в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анеловском сельском поселении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т.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р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устройству автомобильной стоян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ниторинг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10,00</w:t>
            </w:r>
          </w:p>
        </w:tc>
      </w:tr>
    </w:tbl>
    <w:p>
      <w:pPr>
        <w:pStyle w:val="Normal"/>
        <w:spacing w:lineRule="auto" w:line="360" w:before="0" w:after="15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ДЕЛ 6. </w:t>
      </w:r>
      <w:r>
        <w:rPr>
          <w:rFonts w:eastAsia="Calibri"/>
          <w:b/>
          <w:i/>
          <w:sz w:val="28"/>
          <w:szCs w:val="28"/>
        </w:rPr>
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Style21"/>
        <w:shd w:fill="FFFFFF" w:val="clear"/>
        <w:spacing w:lineRule="auto" w:line="360"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95"/>
        <w:gridCol w:w="1190"/>
        <w:gridCol w:w="991"/>
        <w:gridCol w:w="1083"/>
        <w:gridCol w:w="1201"/>
        <w:gridCol w:w="1095"/>
        <w:gridCol w:w="1087"/>
        <w:gridCol w:w="1267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Мероприят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Наименование индикато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17 (Базовый го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3-2029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а) 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транспортно-пересадочных уз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рейсов автомобильного транспорта в год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остановоч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б) мероприятия по развитию инфраструктуры для легкового автомобильного транспорта, включая развитие единого парковочного пространств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Парковочное пространство, 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в) мероприятия по развитию инфраструктуры для грузового транспорта, транспортных средств коммунальных и дорожных служб;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мест стоянок большегрузного транспор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г) мероприятия по развитию сети дорог поселен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Развитие улично-дорожной сети, к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д) 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зарегистрированных ДТ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светофорных объектов на УДС, 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нанесенной дорожной разметки, 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установленных дорожных знаков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Эффективность реализации муниципальной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местного бюджета, предусмотренных в целях финансирования мероприятий муниципальной программ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ы финансирования мероприят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ограммы ежегодно подлежат уточн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ДЕЛ 7. </w:t>
      </w:r>
      <w:r>
        <w:rPr>
          <w:b/>
          <w:i/>
          <w:sz w:val="28"/>
          <w:szCs w:val="28"/>
        </w:rPr>
        <w:t xml:space="preserve"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МУНИЦИПАЛЬНОГО ОБРАЗОВАНИЯ </w:t>
      </w:r>
    </w:p>
    <w:p>
      <w:pPr>
        <w:pStyle w:val="Style21"/>
        <w:shd w:fill="FFFFFF" w:val="clear"/>
        <w:spacing w:lineRule="auto" w:line="276" w:before="0" w:after="24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НЕЛОВСКОГО СЕЛЬСКОГО ПОСЕЛЕНИЯ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стоящей программы не предполагается проведение институциональных преобразований, структуры управления, а также характер взаимосвязей при осуществлении деятельности в сфере проектирования, строительства, реконструкции объектов транспортной инфраструктуры предполагается оставить в неизменном виде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№1440 от 25.12.2015 «Об утверждении требований к Программам комплексного развития транспортной инфраструктуры поселений, городских округов».</w:t>
      </w:r>
      <w:bookmarkStart w:id="0" w:name="_GoBack"/>
      <w:bookmarkEnd w:id="0"/>
    </w:p>
    <w:sectPr>
      <w:footerReference w:type="default" r:id="rId1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Arial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0">
    <w:name w:val="0.Текст Знак"/>
    <w:qFormat/>
    <w:rPr>
      <w:rFonts w:ascii="Arial" w:hAnsi="Arial" w:eastAsia="Times New Roman" w:cs="Times New Roman"/>
      <w:sz w:val="24"/>
      <w:szCs w:val="28"/>
    </w:rPr>
  </w:style>
  <w:style w:type="character" w:styleId="Style18">
    <w:name w:val="- Перечислеие Знак"/>
    <w:qFormat/>
    <w:rPr>
      <w:rFonts w:ascii="Arial" w:hAnsi="Arial" w:eastAsia="Times New Roman" w:cs="Times New Roman"/>
      <w:sz w:val="24"/>
      <w:szCs w:val="28"/>
    </w:rPr>
  </w:style>
  <w:style w:type="character" w:styleId="Style19">
    <w:name w:val="Основной текст Знак"/>
    <w:basedOn w:val="Style14"/>
    <w:qFormat/>
    <w:rPr/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eastAsia="Times New Roman" w:cs="Arial"/>
      <w:sz w:val="24"/>
      <w:szCs w:val="28"/>
      <w:lang w:val="en-US"/>
    </w:rPr>
  </w:style>
  <w:style w:type="paragraph" w:styleId="Style24">
    <w:name w:val="Перечис"/>
    <w:basedOn w:val="01"/>
    <w:qFormat/>
    <w:pPr>
      <w:numPr>
        <w:ilvl w:val="0"/>
        <w:numId w:val="2"/>
      </w:numPr>
      <w:spacing w:before="0" w:after="120"/>
      <w:ind w:left="2138" w:hanging="0"/>
    </w:pPr>
    <w:rPr/>
  </w:style>
  <w:style w:type="paragraph" w:styleId="Style25">
    <w:name w:val="- Перечислеие"/>
    <w:basedOn w:val="Style24"/>
    <w:qFormat/>
    <w:pPr>
      <w:ind w:left="1418" w:hanging="709"/>
    </w:pPr>
    <w:rPr/>
  </w:style>
  <w:style w:type="paragraph" w:styleId="Style26">
    <w:name w:val="Знак"/>
    <w:basedOn w:val="Normal"/>
    <w:qFormat/>
    <w:pPr>
      <w:spacing w:lineRule="exact" w: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32"/>
    </w:rPr>
  </w:style>
  <w:style w:type="paragraph" w:styleId="WW11111">
    <w:name w:val="WW-Содержимое таблицы1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4:14:00Z</dcterms:created>
  <dc:creator>Юлия</dc:creator>
  <dc:description/>
  <cp:keywords/>
  <dc:language>en-US</dc:language>
  <cp:lastModifiedBy>user</cp:lastModifiedBy>
  <cp:lastPrinted>2017-01-23T17:22:00Z</cp:lastPrinted>
  <dcterms:modified xsi:type="dcterms:W3CDTF">2017-06-27T05:08:00Z</dcterms:modified>
  <cp:revision>4</cp:revision>
  <dc:subject/>
  <dc:title/>
</cp:coreProperties>
</file>