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отчё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путатов Совета Канеловского сельского поселения Староми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д избирателями о своей деятельности за 201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36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730"/>
        <w:gridCol w:w="4678"/>
        <w:gridCol w:w="4808"/>
      </w:tblGrid>
      <w:tr>
        <w:trPr>
          <w:trHeight w:val="3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депута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отчёта депутата перед избирателями о своей деятельности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утверждения отчёта депутата перед избирателями о своей деятельности на сессии Совета</w:t>
            </w:r>
          </w:p>
        </w:tc>
      </w:tr>
      <w:tr>
        <w:trPr>
          <w:trHeight w:val="342" w:hRule="atLeast"/>
          <w:cantSplit w:val="true"/>
        </w:trPr>
        <w:tc>
          <w:tcPr>
            <w:tcW w:w="1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округ</w:t>
            </w:r>
          </w:p>
        </w:tc>
      </w:tr>
      <w:tr>
        <w:trPr>
          <w:trHeight w:val="3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иваненко Ольга Анатолье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октября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ноябр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рюкова Наталья Петро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октября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ноябр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одько Александр Николае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ноября  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декабр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иенко Татьяна Николае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ноября  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 декабр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Сергиенко Светлана Анатолье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ноября  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 декабря</w:t>
            </w:r>
          </w:p>
        </w:tc>
      </w:tr>
      <w:tr>
        <w:trPr>
          <w:cantSplit w:val="true"/>
        </w:trPr>
        <w:tc>
          <w:tcPr>
            <w:tcW w:w="1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окру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ан Александр Алексее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октября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ноябр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иенко Владимир Василье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4 ноября  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 декабр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вченко Вадим Виктор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4 ноября  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 декабр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я Ольга Николае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октября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ноябр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чула Сергей Михайл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октября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ноябр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а Лидия Ивано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4 ноября  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 декабря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иденко Иван Васильевич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4 ноября  </w:t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 декабр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5:33:00Z</dcterms:created>
  <dc:creator>АКСО</dc:creator>
  <dc:description/>
  <cp:keywords/>
  <dc:language>en-US</dc:language>
  <cp:lastModifiedBy>User</cp:lastModifiedBy>
  <cp:lastPrinted>2016-12-16T17:13:00Z</cp:lastPrinted>
  <dcterms:modified xsi:type="dcterms:W3CDTF">2017-11-29T11:41:00Z</dcterms:modified>
  <cp:revision>20</cp:revision>
  <dc:subject/>
  <dc:title/>
</cp:coreProperties>
</file>