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  <w:u w:val="single"/>
        </w:rPr>
        <w:t xml:space="preserve"> 11.01. </w:t>
      </w:r>
      <w:r>
        <w:rPr>
          <w:b/>
          <w:bCs/>
          <w:sz w:val="28"/>
          <w:szCs w:val="28"/>
        </w:rPr>
        <w:t xml:space="preserve">2011 г.                                                                                                   </w:t>
      </w:r>
      <w:r>
        <w:rPr>
          <w:b/>
          <w:bCs/>
          <w:sz w:val="28"/>
          <w:szCs w:val="28"/>
          <w:u w:val="none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ловска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орядка составления, утверждения и веден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смет казенных учреждений Канеловского сельского поселения Староминского района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 соответствии   со   статьей   221   Бюджетного   кодекса  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руководствуясь статьей 31 Устава Канеловского сельского поселения Староминского района ,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рядок составления,  утверждения и ведения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 казенных учреждений Канеловского сельского поселения Староминского район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Контроль за выполнением постановления возложить на  специалиста 1 категории  администрации Канеловского сельского поселения  Староминского района (Р.Ю.Скляров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Г.Н. 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неловского сельского поселения</w:t>
      </w:r>
    </w:p>
    <w:p>
      <w:pPr>
        <w:pStyle w:val="Normal"/>
        <w:jc w:val="right"/>
        <w:rPr/>
      </w:pPr>
      <w:r>
        <w:rPr/>
        <w:t>Староминского района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от 11 января 2011г.   № 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казен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Настоящий Порядок определяет правила составления,  утвержд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я   бюджетных   смет   казенных   учреждений,   главным   распорядителем бюджетных   средств   которых   является   администрация   Канеловского сельского поселения Староминского района, (далее   -   бюджетная   смета,   казенное  учреждение соответственн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Бюджетная смета составляется, утверждается и ведется в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 общими   требованиями,   установленными   Министерством  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Бюджетная смета составляется в пределах доведенных д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лимитов бюджетных обязательств на очередной финансовый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 принятие   и   (или)   исполнение   бюджетных   обязательств   по   обеспечению выполнения своих функций учреждения на период одного финансового года (далее - лимиты бюджетных обязательст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 Бюджетная   смета   составляется   казенным   учреждением   по   фор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 </w:t>
      </w:r>
      <w:r>
        <w:rPr>
          <w:i/>
          <w:sz w:val="28"/>
          <w:szCs w:val="28"/>
        </w:rPr>
        <w:t>Приложению №1</w:t>
      </w:r>
      <w:r>
        <w:rPr>
          <w:sz w:val="28"/>
          <w:szCs w:val="28"/>
        </w:rPr>
        <w:t xml:space="preserve">     к   настоящему   Порядку   в   двух   экземплярах   и утверждается   руководителем   главного   распорядителя   средств  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Бюджетная смета подписывается руководителем казен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лавным бухгалтером и представляется на утверждение в течение 5 рабоч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после получения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Ведение   бюджетной   сметы  предусматривает   внесение   изменений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ую бюджетную смету путем утверждения изменений показателей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 увеличения и (или) уменьшения объемов сметных назначений по фор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i/>
          <w:sz w:val="28"/>
          <w:szCs w:val="28"/>
        </w:rPr>
        <w:t>Приложению №2</w:t>
      </w:r>
      <w:r>
        <w:rPr>
          <w:sz w:val="28"/>
          <w:szCs w:val="28"/>
        </w:rPr>
        <w:t xml:space="preserve">   к настояще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зменяющих   объемы   сметных   назначений   в   случае  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денных в установленном порядке лимитов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зменяющих   распределение   сметных   назначений   по   кодам 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и   расходов   бюджетов   бюджетной   классификации   Российской Федерации  (кроме  кодов классификации операций  сектора   государственного управления), требующих изменения показателей бюджетной росписи главного распорядителя средств местного бюджета и лимитов бюджетных обязательств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z w:val="28"/>
          <w:szCs w:val="28"/>
        </w:rPr>
        <w:t xml:space="preserve">изменяющих   распределение   сметных   назначений   по   кодам 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и операций сектора государственного управления, не требующих</w:t>
      </w:r>
      <w:r>
        <w:rPr/>
        <w:t xml:space="preserve"> </w:t>
      </w:r>
      <w:r>
        <w:rPr>
          <w:sz w:val="28"/>
          <w:szCs w:val="28"/>
        </w:rPr>
        <w:t>изменения  показателей  бюджетной  росписи   главного   распорядителя   средств местного бюджета и утвержденных лимитов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яющих   распределение   сметных   назначений   по   к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  операций   сектора   государственного   управления,   требующих изменения утвержденного объема лимитов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яющих   распределение   сметных   назначений   по   дополнит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м аналитических показателей, в случае их дополнительной детализации,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ющих   изменения   показателей   бюджетной   росписи   гла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я   средств  местного   бюджета  и  утвержденного   объема   лимитов бюджетных обязатель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 Внесение   изменений   в   бюджетную   смету,   требующих  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й   бюджетной   росписи   и   лимитов   бюджетных   обязатель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ся   после   внесения   в   установленном   порядке   изменений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ую   роспись   главного   распорядителя   средств   местного   бюджета   и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Утверждение   изменений   в   бюджетную   смету   осущест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  главного   распорядителя   средств   местного  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вшего смету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Р.Ю. Ск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Sdfootnote">
    <w:name w:val="sdfootnote"/>
    <w:basedOn w:val="Normal"/>
    <w:qFormat/>
    <w:pPr>
      <w:spacing w:before="28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18:00Z</dcterms:created>
  <dc:creator>Ivoilova_LA</dc:creator>
  <dc:description/>
  <dc:language>en-US</dc:language>
  <cp:lastModifiedBy>User</cp:lastModifiedBy>
  <cp:lastPrinted>2011-01-31T14:35:00Z</cp:lastPrinted>
  <dcterms:modified xsi:type="dcterms:W3CDTF">2010-12-27T18:13:00Z</dcterms:modified>
  <cp:revision>19</cp:revision>
  <dc:subject/>
  <dc:title>КАБИНЕТ МИНИСТРОВ РЕСПУБЛИКИ ТАТАРСТАН</dc:title>
</cp:coreProperties>
</file>