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РОЕКТ</w:t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9-й  очередной 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30 июня  2015 г. 15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 утверждении  отчёта оргкомитета по проведению публичных слушаний по теме: "Рассмотрение проекта Устава  Канеловского сельского поселения Староминского района в новой редакции"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/>
              <w:t>Докладчик –Бея О.Н.– председатель оргкомитета по проведению публичных слуш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Устава   Канеловского сельского поселения Староминского района 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Докладчик –Пыдык Л.Г. – </w:t>
            </w:r>
            <w:r>
              <w:rPr>
                <w:spacing w:val="-1"/>
              </w:rPr>
              <w:t xml:space="preserve">специалист 2 категории (юрист) администрации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анелов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е: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- о наведении санитарного порядка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52:00Z</dcterms:created>
  <dc:creator>АКСО</dc:creator>
  <dc:description/>
  <cp:keywords/>
  <dc:language>en-US</dc:language>
  <cp:lastModifiedBy>User</cp:lastModifiedBy>
  <cp:lastPrinted>2015-06-30T14:34:00Z</cp:lastPrinted>
  <dcterms:modified xsi:type="dcterms:W3CDTF">2015-06-30T11:40:00Z</dcterms:modified>
  <cp:revision>59</cp:revision>
  <dc:subject/>
  <dc:title/>
</cp:coreProperties>
</file>