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476"/>
      </w:tblGrid>
      <w:tr>
        <w:trPr/>
        <w:tc>
          <w:tcPr>
            <w:tcW w:w="438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  <w:drawing>
                <wp:inline distT="0" distB="0" distL="0" distR="0">
                  <wp:extent cx="577215" cy="722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napToGrid w:val="false"/>
              <w:rPr/>
            </w:pPr>
            <w:r>
              <w:rPr/>
              <w:t xml:space="preserve">АДМИНИСТРАЦИЯ </w:t>
            </w:r>
          </w:p>
          <w:p>
            <w:pPr>
              <w:pStyle w:val="Heading3"/>
              <w:rPr/>
            </w:pPr>
            <w:r>
              <w:rPr/>
              <w:t>КАНЕЛОВСКОГО СЕЛЬ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</w:t>
            </w:r>
            <w:r>
              <w:rPr>
                <w:b/>
                <w:bCs/>
                <w:sz w:val="20"/>
              </w:rPr>
              <w:t>ПОСЕЛЕНИ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ТАРОМ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ул.Ленина, д.138, ст. Канеловск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роминский район, Краснодарский кра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53614, тел.(86153) 5-23-45, факс 5-23-07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Adm.Kanelovskaya@mail.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ГРН 10523280003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ОКПО 04091212 ОКГУ 32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ИНН 2350009525 КПП 235001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>от ___________№ 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______________________от 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О «Власть-Инфо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973" w:hanging="9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Мирошниченко</w:t>
            </w:r>
          </w:p>
          <w:p>
            <w:pPr>
              <w:pStyle w:val="Normal"/>
              <w:keepNext w:val="true"/>
              <w:keepLines/>
              <w:ind w:left="973" w:hanging="973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  <w:t>Уважаемый Алексей Игоревич!</w:t>
      </w:r>
    </w:p>
    <w:p>
      <w:pPr>
        <w:pStyle w:val="TextBody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правляем Вам   для размещения  на сайте решения 8 сессии Совета Канеловского сельского поселения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274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5.2015</w:t>
            </w:r>
          </w:p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 утверждении  отчёта организационного комитета по проведению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убличных слушаний по теме:  «Отчёт об исполнении бюджет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Канеловского сельского поселения Староминского района за 2014 год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5</w:t>
            </w:r>
          </w:p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ёта об  исполнении бюджета Канеловского сельского поселения Староминского района за 2014  год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5</w:t>
            </w:r>
          </w:p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Об обнародовании  проекта   Устава  Канеловского сельского поселения Староминского района,  назначении даты проведения публичных слушаний,  создании оргкомитета по проведению публичных слушаний, утверждении порядка учёта и участия граждан в обсуждении проекта  Устава  Канеловского сельского поселения Староминского района  в новой редакции.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5</w:t>
            </w:r>
          </w:p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гласовании проекта постановления главы администрации (губернатора) Краснодарского края   «</w:t>
            </w:r>
            <w:r>
              <w:rPr>
                <w:lang w:eastAsia="ru-RU"/>
              </w:rPr>
              <w:t xml:space="preserve">О внесении изменения  в постановление главы администрации (губернатора) Краснодарского края от 26 декабря 2014 года № 1569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5 год» </w:t>
            </w:r>
            <w:r>
              <w:rPr/>
              <w:t>в части утверждения предельного (максимального) индекса изменения размера вносимой гражданами платы за коммунальные услуги в Канеловском сельском поселении Староминского района с 1 июля по 31 декабря 2015 года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.2015</w:t>
            </w:r>
          </w:p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публикования (обнародования) муниципальных правовых актов муниципального образования Канеловское сельское поселение Староминского района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before="0" w:after="0"/>
        <w:ind w:left="576" w:hanging="57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лава</w:t>
      </w:r>
      <w:r>
        <w:rPr>
          <w:sz w:val="28"/>
          <w:szCs w:val="28"/>
          <w:lang w:val="en-US" w:eastAsia="zxx" w:bidi="zxx"/>
        </w:rPr>
        <w:t xml:space="preserve"> Канелов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val="en-US" w:eastAsia="zxx" w:bidi="zxx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Староминского района</w:t>
      </w:r>
      <w:r>
        <w:rPr>
          <w:sz w:val="28"/>
          <w:szCs w:val="28"/>
          <w:lang w:val="en-US" w:eastAsia="zxx" w:bidi="zxx"/>
        </w:rPr>
        <w:t xml:space="preserve">                                                                      </w:t>
      </w:r>
      <w:r>
        <w:rPr>
          <w:sz w:val="28"/>
          <w:szCs w:val="28"/>
          <w:lang w:eastAsia="zxx" w:bidi="zxx"/>
        </w:rPr>
        <w:t>Г.Н. Костенко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Л.А.Левченко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(886153)5-23-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бпОсновной текст Знак Знак"/>
    <w:basedOn w:val="2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2:00Z</dcterms:created>
  <dc:creator>Administracia</dc:creator>
  <dc:description/>
  <cp:keywords/>
  <dc:language>en-US</dc:language>
  <cp:lastModifiedBy>User</cp:lastModifiedBy>
  <cp:lastPrinted>2015-05-27T17:51:00Z</cp:lastPrinted>
  <dcterms:modified xsi:type="dcterms:W3CDTF">2015-06-01T11:56:00Z</dcterms:modified>
  <cp:revision>24</cp:revision>
  <dc:subject/>
  <dc:title/>
</cp:coreProperties>
</file>