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0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0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_________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__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в безвозмездное пользова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ещений в здании Дома куль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В соответствии с Положением о порядке владения, пользования и распоряжения объектами муниципальной собственности муниципального образования Канеловское сельское поселение Староминского района, утвержденным  решением Совета Канеловского сельского поселения Староминского района 08 апреля 2011 года № 17.4, заявлением атамана Канеловского хуторского  казачьего общества   от  23.04.2015 года, руководствуясь ст.26 Устава Канеловского сельского поселения Староминского района,  Совет   Канеловского сельского поселения Старомин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гласовать передачу в безвозмездное пользование Канеловскому хуторскому казачьему обществу помещения для размещения штаба в здании   Канеловского Дома культуры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2. Поручить администрации Канеловского сельского поселения Староминского района провести все необходимые юридически значимые действия по передач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Решение Совета Канеловского сельского поселения  Староминского района от 26.03.2009 года № 35.9 «О передаче в безвозмездное пользование  помещения  в здании Дома быт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</w:rPr>
        <w:t>4. Контроль за выполнением настоящего решением возложить на комиссию по вопросам агропромышленного комплекса, экологии, имущественных и земельных отношений (Гордиенко В.В.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Глава Канеловского сельского поселе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Староминского района                                                                     Г.Н. Костенко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2269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1960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1960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1960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1960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</w:r>
    </w:p>
    <w:p>
      <w:pPr>
        <w:pStyle w:val="Header"/>
        <w:tabs>
          <w:tab w:val="clear" w:pos="4677"/>
          <w:tab w:val="clear" w:pos="9355"/>
          <w:tab w:val="center" w:pos="21417" w:leader="none"/>
          <w:tab w:val="left" w:pos="21960" w:leader="none"/>
          <w:tab w:val="right" w:pos="2609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, передаваемого в безвозмездное пользование Канеловскому Х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мещение (комната 32),  общей площадью 30,6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здании Дома  культуры  по адресу ст. Канеловская, ул. Пионерская 43;</w:t>
      </w:r>
    </w:p>
    <w:p>
      <w:pPr>
        <w:pStyle w:val="TextBodyIndent"/>
        <w:rPr/>
      </w:pPr>
      <w:r>
        <w:rPr>
          <w:sz w:val="28"/>
          <w:szCs w:val="28"/>
        </w:rPr>
        <w:t>- помещение (комната 39),  общей площадью 164,7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здании Дома  культуры  по адресу ст. Канеловская, ул. Пионерская 43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true"/>
        <w:jc w:val="both"/>
        <w:rPr>
          <w:rFonts w:ascii="Times New Roman CYR" w:hAnsi="Times New Roman CYR" w:eastAsia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ru-RU"/>
        </w:rPr>
        <w:t>Глава Канеловского</w:t>
      </w:r>
    </w:p>
    <w:p>
      <w:pPr>
        <w:pStyle w:val="Heading5"/>
        <w:keepNext w:val="true"/>
        <w:rPr>
          <w:rFonts w:ascii="Times New Roman CYR" w:hAnsi="Times New Roman CYR" w:eastAsia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Heading4"/>
        <w:keepNext w:val="true"/>
        <w:jc w:val="both"/>
        <w:rPr>
          <w:rFonts w:ascii="Times New Roman CYR" w:hAnsi="Times New Roman CYR" w:eastAsia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ru-RU"/>
        </w:rPr>
        <w:t>Староминского района                                                           Г.Н. Костенко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второго созыва от _____________ № _________</w:t>
      </w:r>
    </w:p>
    <w:p>
      <w:pPr>
        <w:pStyle w:val="13"/>
        <w:jc w:val="center"/>
        <w:rPr/>
      </w:pPr>
      <w:r>
        <w:rPr>
          <w:b/>
          <w:bCs/>
          <w:sz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передаче в безвозмездное пользование</w:t>
      </w:r>
    </w:p>
    <w:p>
      <w:pPr>
        <w:pStyle w:val="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ещений в здании Дома культуры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Специалист 2 категории  (юрист)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Л.Г.Пыдык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анел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И.Павлова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ел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А.Левч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bCs/>
        </w:rPr>
        <w:t xml:space="preserve">                          </w:t>
      </w:r>
      <w:r>
        <w:rPr>
          <w:bCs/>
          <w:sz w:val="28"/>
        </w:rPr>
        <w:t xml:space="preserve">    </w:t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6:00Z</dcterms:created>
  <dc:creator>АКСО</dc:creator>
  <dc:description/>
  <cp:keywords/>
  <dc:language>en-US</dc:language>
  <cp:lastModifiedBy>User</cp:lastModifiedBy>
  <cp:lastPrinted>2014-04-18T14:02:00Z</cp:lastPrinted>
  <dcterms:modified xsi:type="dcterms:W3CDTF">2015-04-24T09:01:00Z</dcterms:modified>
  <cp:revision>35</cp:revision>
  <dc:subject/>
  <dc:title/>
</cp:coreProperties>
</file>