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2"/>
        <w:ind w:left="851" w:hanging="0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851" w:hanging="0"/>
        <w:jc w:val="center"/>
        <w:rPr/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 _________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____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создания, содержания и охраны зеленых насаждений, находящихся на территории Канеловского сельского поселения Старом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экологической ситуации на территории Канеловского сельского поселения Староминского района, повышения ответственности за сохранность зеленых насаждений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Законом Краснодарского края от 23.04.2013 № 2695 «Об охране зеленых насаждений в Краснодарском крае», Уставом  Канеловского сельского поселения, Совет Канеловского сельского поселения Староминского район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создания, содержания и охраны зеленых насаждений, находящихся на территории Канеловского  сельского поселения (приложение №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 и разместить на официальном сайте Канеловского сельского поселения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агропромышленного комплекса, экологии, имущественных и земельных отношений (Гордиенко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Г.Н.Кос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N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от 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50"/>
      <w:bookmarkEnd w:id="0"/>
      <w:r>
        <w:rPr>
          <w:b/>
          <w:bCs/>
          <w:sz w:val="28"/>
          <w:szCs w:val="28"/>
        </w:rPr>
        <w:t>СОЗДАНИЯ, СОДЕРЖАНИЯ И ОХРА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ЛЕНЫХ НАСАЖДЕНИЙ, НАХОДЯЩИХСЯ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ЛОВСКОГО СЕЛЬСКОГО ПОСЕЛЕНИЯ СТАРОМИ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Правила создания, содержания и охраны зеленых насаждений, находящихся на территории Канеловского сельского поселения Староминского района (далее - Правила), разработаны в соответствии с Федеральными законами от 06.10.2003 № 131-ФЗ "Об общих принципах организации местного самоуправления в Российской Федерации", от 10.01.2002 № 7-ФЗ "Об охране окружающей среды", Правилами создания, охраны и содержания зеленых насаждений в городах Российской Федерации, утвержденными Приказом Госстроя Российской Федерации 15.10.99 N 153, Законом Краснодарского края от 23.04.2013 N 2695-КЗ "Об охране зеленых насаждений в Краснодарском крае" (далее - Закон Краснодарского края), Уставом Канел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авила в соответствии с законодательством в области охраны окружающей среды регулируют отношения в сфере создания, содержания и охраны зеленых насаждений, находящихся  на территории Канел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Действие настоящих Правил распространяется на отношения в сфере охраны зеленых насаждений, расположенных на землях населенных пунктов в границах Канеловского сельского поселения Староминского района, независимо от формы собственности, за исключением земельных участков, отнесенных к территориальным зонам сельскохозяйственного использования,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, огородническим или дачным некоммерческим объединениям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Действие настоящих Правил распространяется на отношения в сфере охраны зеленых насаждений, расположенных на участках, предоставленных гражданам для индивидуального жилищного строительства, и участках, предоставленных садоводческим, огородническим или дачным некоммерческим объединениям граждан, на которых расположены зеленые насаждения, включенные администрацией Канеловского  сельского поселения Староминского района в отдельный перечень древесных пород, требующих особой охра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ожения настоящих Правил не распространяются на отношения в сфере охраны зеленых насаждений, расположенных на защитных полосах лесов,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Краснодарского края, а также на особо охраняемых природных территор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целей настоящих Правил применяются следующие основные пон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древесно-кустарниковая и травянистая растительность естественного и искусственного происхождения, выполняющая средообразующие, рекреационные, санитарно-гигиенические, экологические и эстетически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- многолетнее растение с четко выраженным стволом, несущими боковыми ветвями и верхушечным побег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арник - многолетнее растение, ветвящееся у самой поверхности почвы и не имеющее во взрослом состоянии главного ство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 - газон, естественная травяная расти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ик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сли - деревья и (или) кустарники самосевного и порослевого происхождения, образующие единый сомкнутый поло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храна зеленых насаждений - система мер, направленных на защиту зеленых насаждений от негативного воздействия хозяйственной и иной деятельности, включающая, в том числе и борьбу с болезнями и вредителями раст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еленых насаждений - деятельность по поддержанию функционального состояния (обработка почвы, полив, внесение удобрений, обрезка крон деревьев и кустарников и иные мероприятия) и восстановлению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- нарушение целостности зеле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еных насаждений, изменением состава атмосферного воздуха, но не влекущее прекращение их ро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еленых насаждений - механическое, термическое, биологическое или химическое воздействие на зеленые насаждения, ухудшающее качество среды обитания, вызванное изъятием или загрязнением почвы в зоне зеленых насаждений, изменением состава атмосферного воздуха и приводящее к прекращению роста и гибели зеленых насаждений или их ч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-опасные деревья - деревья, представляющие опасность для жизни и здоровья граждан, имущества и создающие аварийно-опасные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стойные деревья и кустарники - деревья и кустарники, утратившие физиологическую устойчивость и подлежащие выруб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бочный билет - разрешительный документ, выданный уполномоченным органом местного самоуправления, дающий право на выполнение работ по вырубке, санитарной и формовочной обрезке зеленых насаждений или по их уничтож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вентаризация зеленых насаждений - процесс регистрации информации о количестве зеленых насаждений на территории Канеловского  сельского поселения Староминского района, их состоянии для ведения муниципального хозяйства на всех уровнях управления, эксплуатации и финансирования, отнесения их к соответствующим категориям земель, охранному статусу и режиму содерж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- деятельность администрации Канеловского  сельского поселения Староминского района по созданию зеленых насаждений взамен уничтоженных и их сохранению до полной приживаемости на территории Канеловского сельского поселения Старом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зеленых насаждений - денежная оценка стоимости зеленых насаждений, устанавливаемая для учета их ценности в целях осуществления компенсационного озеле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зелененные территории - территории общего пользования, на которых расположены зеленые насаждения, включая зоны рекреации и зеленых насаждений, определяемые в соответствии с Правилами землепользования и застройки на территории Канеловского  сельского поселения Старом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озеленения - озелененная территория, организованная на определенном земельном участке по принципам ландшафтной архитектуры, включающая в себя элементы благоустройства (парки, скверы, бульвары, улицы, проезды, кварталы и т.д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зеленых насаждений - деятельность по посадке деревьев и кустарников, посеву трав и цветов, в том числе выбору и подготовке территории, приобретению и выращиванию посадочного и посевного материала, а также сохранению посадочного и посевного материала до полной приживае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- часть территории общего пользования, прилегающая к земельному участку, находящемуся в собственности, постоянном (бессрочном) пользовании, безвозмездном срочном пользовании, пожизненном наследуемом владении или в аренде граждан либо юридическ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, капитальный ремонт объектов озеленения - комплекс работ по созданию, реконструкции, капитальному ремонту объектов озеленения, предусматривающие полную или частичную замену либо восстановление существующих зеленых насаждений с полным комплексом подготовительных работ и элементов благоустро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язанность по содержанию зеленых насаждений - мера ответственности по выполнению комплекса работ, обеспечивающих жизнедеятельность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вое строительство - комплекс работ по созданию зеленых насаждений на землях, определенных градостроительными документами, утвержденными органами местного самоуправления Канеловского  сельского поселения Старом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аврация на территориях памятников садово-паркового искусства - сохранение и восстановление памятников природы в соответствии с правилами и проектом рестав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стоположение и границы озелененных территорий определяются генеральным планом Канеловского сельского поселения Староминского района и Правилами землепользования и застройки на территории Канел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I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ЗДАНИЕ И СОДЕРЖАНИЕ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Создание и содержание зеленых насаждений за счет средств местного бюджета (бюджета Канеловского  сельского поселения Староминского района) осуществляется специализированными организациями на основании муниципальных контрактов, заключаемых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Физическим и юридическим лицам, в собственности или пользовании которых находятся земельные участки, работы по созданию зеленых насаждений, в том числе подготовке территории, почв и растительных грунтов, посадочных мест, выкопке посадочного материала, транспортировке, хранению, посадке деревьев и кустарников, устройству газонов, цветников дорожно-тропиночной сети, и содержанию зеленых насаждений рекомендуется проводить в соответствии с  Правилами создания, охраны и содержания зеленых насаждений в городах Российской Федерации, утвержденными Приказом Госстроя Российской Федерации от 15.12.99 N 15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язанность по содержанию объектов озеленения, зеленых насаждений возлагается на администрацию Канеловского  сельского поселения Староминского района. В случае расположения  объектов озеленения, зеленых насаждений на земельных участках, находящихся на территории Канеловского  сельского поселения Староминского района и переданных во владение и (или) пользование, обязанность по их содержанию возлагается на пользователей указанных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боты по созданию новых зеленых насаждений, а также капитальный ремонт и реконструкция объектов ландшафтной архитектуры должны проводиться только по проектам, согласованным с администрацией Канел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107"/>
      <w:bookmarkEnd w:id="1"/>
      <w:r>
        <w:rPr>
          <w:sz w:val="28"/>
          <w:szCs w:val="28"/>
        </w:rPr>
        <w:t>12. Порядок согласования проектов, указанных в пункте 11 настоящих Правил, проведения работ по созданию и содержанию зеленых насаждений устанавливается администрацией Канел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II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ХРАНА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 озелененных территориях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ь и лежать на газонах и в молодых лесных посадк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вырубать деревья и кустарн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ть палатки и разводить кост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ять газоны, цветники, дорожки и водо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ить скульптуры, скамейки, огра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здить на велосипедах, мотоциклах, лошадях, тракторах и автомашин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овать автотранспортные средства на газон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и ск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гать листву и мусо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Канеловского  сельского поселения Староминского района (далее - плата), которая исчисляется в порядке, установленном Законом Краснодарского края. При несанкционированной вырубке (уничтожении) зеленых насаждений плата рассчитывается в пятикратном раз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ОРУБОЧНОГО БИЛ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Лица, осуществляющие хозяйственную и иную деятельность на территории Канеловского  сельского поселения Староминского района, для которой требуется вырубка (уничтожение) зеленых насаждений, для получения порубочного билета подают в администрацию Канеловского  сельского поселения Староминского района заявление о необходимости выдачи порубочного билета. В заявлении указывается основание необходимости вырубки (уничтожения)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 сроке выполнения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анковские реквизиты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Администрация  Канеловского сельского поселения Староминского района в течение десяти рабочих дней со дня подачи заявления запрашивает (в случае необходимости) дополнительные документы в рамках межведомственного информационного взаимодействия и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й, городских округов Краснодарского края, установленным Законом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расчета размера платы администрация Канеловского  сельского поселения Староминского района может составлять и утверждать перечень дополнительных древесных пород по их ценности на основании классификации, представленной в  Законе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Администрация Канеловского  сельского поселения Староминского района в соответствии с актом обследования по установленной форме, а также после внесения платы выдает заявителю порубочный билет в течение трех дней. Форма акта обследования разрабатывается и утверждается администрацией Канеловского  сельского поселения Староминского района. Администрация Канеловского  сельского поселения Староминского района ведет учет оформленных порубочных бил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Плата вносится на единый счет местного бюджета (бюджета Канеловского  сельского поселения Староминского района) с указанием назначения платеж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оцедура оформления порубочного билета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ля устранения аварийных и других чрезвычайных ситуаций обрезка, вырубка (уничтожение) зеленых насаждений может про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Если уничтожение зеленых насаждений связано с вырубкой аварийно-опас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администрацию Канел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снованиями для отказа в выдаче порубочного билета служа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растительного мира, занесенные в Красную книгу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мятники историко-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Порядок выдачи и учета порубочных билетов, форма порубочного билета утверждаются администрацией Канел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Компенсационное озеленение производится администрацией Канеловского  сельского поселения Старом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В случае уничтожения зеленых насаждений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административно-территориальных единиц (населенных пунктов), где были уничтожены зеленые насаждения. В этом случае озеленение производится в двойном размере, как по количеству единиц растительности, так и по площ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 При формировании администрацией Канеловского  сельского поселения Староминского района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местного бюджета (Канеловского  сельского поселения Староминского район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 Видовой состав и возраст зеленых насаждений, высаживаемых на территории Канеловского  сельского поселения Староминского района, в порядке компенсационного озеленения, устанавливаются администрацией Канел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араметры посадочного материала должны быть не мене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 субтропических ценных растений высота - 1,5 - 2 м, ком земли - 1,0 x 0,8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субтропических растений длина окружности ствола - 8 - 10 см, высота - 2 - 3 м, ком земли - 0,5 x 0,4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 деревьев хвойных высота - 1,5 - 1,7 м, ком земли - 0,8 x 0,6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 деревьев лиственных 1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 деревьев лиственных 2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 деревьев лиственных 3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 кустарников высота - 0,3 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 ствола измеряется на высоте 1,3 - 1,5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 Создание зеленых насаждений на территориях новых микрорайонов в Канеловском  сельском поселении Староминского района не может рассматриваться как компенсационное озеле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Т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Учет зеленых насаждений ведется в цел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ффективного содержания и охраны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пределения обеспеченности территории Канеловского  сельского поселения Староминского района зелеными насажд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контроля за состоянием и использованием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го выявления аварийно-опасных деревьев, сухостойных деревьев и кустарников, принятия решений об их выруб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ущерба, нанесенного зеленым насажд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Учет зеленых насаждений ведется на основании данных инвентар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Инвентаризация зеленых насаждений проводится не реже чем один раз в 10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7. Проведение инвентаризации зеленых насаждений осуществляется администрацией Канеловского  сельского поселений Староминского района на основании издаваемых администрацией Канеловского  сельского поселения Староминского района муниципальных правовых актов по вопросам организации и проведения инвентаризации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8. Администрацией Канеловского сельского поселения Староминского района осуществляется проведение инвентаризации зеленых насаждений, расположенных на земельных участках, находящихся в муниципальной собственности Канеловского  сельского поселения Староминского района, земельных участках, находящихся в государственной собственности, распоряжение которыми до разграничения государственной собственности на землю осуществляют органы местного самоуправления  муниципального образования Староми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9. Администрация Канеловского  сельского поселения Староминского района ведет реестр зеленых насаждений, который содержит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расположении земельных участков, занятых зелеными насажд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их площад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целевом назначении таких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характеристике зеленых насаждений: жизненной форме, видовой принадлежности, возрасте, природоохранном статус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0. Порядок ведения реестра зеленых насаждений устанавливается администрацией Канеловского 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Реестр зеленых насаждений размещается на официальном интернет-портале администрации Канеловского сельского поселения Старом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А ГРАЖДАН И ОБЩЕСТВЕННЫХ ОБЪЕДИН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СОЗДАНИЯ, ВОСПРОИЗВОДСТВА, СОДЕРЖАНИЯ, ОХРАН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И УЧЕТА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В сфере создания, воспроизводства, содержания, охраны, использования и учета зеленых насаждений граждане и общественные объединения имею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казывать содействие органам местного самоуправления Канеловского сельского поселения Староминского района в решении вопросов создания, воспроизводства, содержания, охраны, использования и учета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ственный контроль за состоянием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ращаться в органы местного самоуправления Канеловского  сельского поселения Староминского района с сообщениями о фактах уничтожения или повреждения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правлять в органы местного самоуправления Канеловского  сельского поселения Староминского района  предложения по рациональному использованию, защите зеленых насаждений, сохранению и увеличению их биологического разнообраз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олучать от органов местного самоуправления Канеловского  сельского поселения Староминского района  достоверную информацию о планируемых и ведущихся работах на территориях, занятых зелеными насажд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вать фонды и оказывать финансовую помощь для содержания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I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НАСТОЯЩИХ ПРАВИ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Ответственность граждан, должностных и юридических лиц за нарушение настоящих Правил наступает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Канеловского 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Г.Н.Костенко</w:t>
      </w:r>
    </w:p>
    <w:p>
      <w:pPr>
        <w:pStyle w:val="Heading6"/>
        <w:numPr>
          <w:ilvl w:val="5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Канеловского сельского поселения Староминского района второго созыва от 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sz w:val="28"/>
          <w:szCs w:val="28"/>
        </w:rPr>
        <w:t>Об утверждении правил создания, содержания и охраны зеленых насаждений, находящихся на территории Канеловского сельского поселения Староминского района»</w:t>
      </w:r>
    </w:p>
    <w:p>
      <w:pPr>
        <w:pStyle w:val="Normal"/>
        <w:jc w:val="center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Г.Н.Костенко</w:t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пециалист 2 категории  (юрист) администрации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   Л.Г.Пыдык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-бюджетной и экономической  политике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Канеловского сельского поселения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Л.И.Павлова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1 категории администрации</w:t>
            </w:r>
          </w:p>
        </w:tc>
        <w:tc>
          <w:tcPr>
            <w:tcW w:w="2967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еловского сельского поселения</w:t>
            </w:r>
          </w:p>
        </w:tc>
        <w:tc>
          <w:tcPr>
            <w:tcW w:w="2967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6"/>
              <w:snapToGrid w:val="false"/>
              <w:spacing w:lineRule="auto" w:line="48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.А.Левченко</w:t>
            </w:r>
          </w:p>
        </w:tc>
      </w:tr>
    </w:tbl>
    <w:p>
      <w:pPr>
        <w:pStyle w:val="Normal"/>
        <w:ind w:right="57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Arial Unicode MS"/>
      <w:b/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Style14">
    <w:name w:val="Подзаголовок Знак"/>
    <w:basedOn w:val="Style12"/>
    <w:qFormat/>
    <w:rPr>
      <w:b/>
      <w:sz w:val="32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08:00Z</dcterms:created>
  <dc:creator>Customer</dc:creator>
  <dc:description/>
  <cp:keywords/>
  <dc:language>en-US</dc:language>
  <cp:lastModifiedBy>User</cp:lastModifiedBy>
  <cp:lastPrinted>2015-04-23T15:13:00Z</cp:lastPrinted>
  <dcterms:modified xsi:type="dcterms:W3CDTF">2015-04-23T12:13:00Z</dcterms:modified>
  <cp:revision>41</cp:revision>
  <dc:subject/>
  <dc:title>АДМИНИСТРАЦИЯ КОРЕНОВСКОГО ГОРОДСКОГО ПОСЕЛЕНИЯ КОРЕНОВСКОГО РАЙОНА</dc:title>
</cp:coreProperties>
</file>