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  <w:t>ПРОЕКТ</w:t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26-й     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27 апреля   2017 г. 15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назначении публичных слушаний по теме «Отчет об исполнении бюджета Канеловского сельского поселения Староминского района за 2016 год».</w:t>
            </w:r>
          </w:p>
          <w:p>
            <w:pPr>
              <w:pStyle w:val="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окладчик: Скляров Р.Ю., специалист 1 категории администрации Канеловского сельского поселения Староми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инятии Устава   Канеловского сельского поселения Староминского района. 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чик: специалист 1 категории (юрист) администрации Канеловского СП Индыло Л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заявления депутата Совета Канеловского сельского поселения Пряморукова Тимура Михайловича о досрочном прекращении полномочий депутат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специалист 1 категории (юрист) администрации Канеловского СП Индыло Л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Совета Канеловского сельского поселения Староминского района от 21.03.2017 года №25.2 «О принятии Устава   Канеловского сельского поселения Староминского района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специалист 1 категории (юрист) администрации Канеловского СП Индыло Л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е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 наведении санитарного порядка, о  подготовке и проведении праздничных мероприятий, посвященных 72-й Годовщине Победы в ВОВ;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-  О действиях населения во время паводка;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/>
              <w:t>- О соблюдении правил пожарной безопасности при розжиге костров на придворовых территория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дача декларац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rPr/>
      </w:pPr>
      <w:r>
        <w:rPr>
          <w:sz w:val="28"/>
          <w:szCs w:val="28"/>
        </w:rPr>
        <w:t>Канеловского сельского поселения                                                   Л.Г.Индыло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979" w:after="0"/>
      <w:ind w:left="0" w:right="10" w:hanging="0"/>
      <w:jc w:val="center"/>
      <w:outlineLvl w:val="2"/>
    </w:pPr>
    <w:rPr>
      <w:b/>
      <w:bCs w:val="false"/>
      <w:spacing w:val="-3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basedOn w:val="Style10"/>
    <w:qFormat/>
    <w:rPr>
      <w:rFonts w:eastAsia="Arial Unicode MS"/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52:00Z</dcterms:created>
  <dc:creator>АКСО</dc:creator>
  <dc:description/>
  <cp:keywords/>
  <dc:language>en-US</dc:language>
  <cp:lastModifiedBy>User</cp:lastModifiedBy>
  <cp:lastPrinted>2017-04-19T17:46:00Z</cp:lastPrinted>
  <dcterms:modified xsi:type="dcterms:W3CDTF">2017-04-20T10:57:00Z</dcterms:modified>
  <cp:revision>161</cp:revision>
  <dc:subject/>
  <dc:title/>
</cp:coreProperties>
</file>