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Heading2"/>
        <w:ind w:left="851" w:hanging="0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851" w:hanging="0"/>
        <w:jc w:val="center"/>
        <w:rPr/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   30 октября 2014                                                                                    № 2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О назначении публичных слушаний по теме «Об индикативном плане социально-экономического развития Канеловского сельского поселения Староминск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частью 2 статьи 28, пунктом 6 статьи 84 Федерального закона от 06 октября 2003 года №131-ФЗ "Об общих принципах организации местного самоуправления в Российской Федерации", руководствуясь статьями 26, 70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теме «Об индикативном плане социально-экономического развития Канеловского сельского поселения Староминского района на 2015 год» н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 декабр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4 г. в 10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Создать оргкомитет по проведению публичных слушаний по теме «Об индикативном плане социально-экономического развития Канеловского сельского поселения Староминского района на 2015 год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оргкомитет, указанный в пункте 2 настоящего решения  уполномоченным органом по проведению публичных слушаний по теме: «Об индикативном плане социально-экономического развития Канеловского сельского поселения Староминского района на 2015 год».</w:t>
      </w:r>
    </w:p>
    <w:p>
      <w:pPr>
        <w:pStyle w:val="1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</w:rPr>
        <w:t xml:space="preserve">депутатскую </w:t>
      </w:r>
      <w:r>
        <w:rPr>
          <w:rFonts w:cs="Times New Roman" w:ascii="Times New Roman" w:hAnsi="Times New Roman"/>
          <w:bCs/>
          <w:sz w:val="28"/>
        </w:rPr>
        <w:t>комиссию по  финансово-бюджетной и экономической политике (Павлова Л.И.).</w:t>
      </w:r>
    </w:p>
    <w:p>
      <w:pPr>
        <w:pStyle w:val="TextBody"/>
        <w:jc w:val="both"/>
        <w:rPr/>
      </w:pPr>
      <w:r>
        <w:rPr/>
        <w:tab/>
        <w:t>5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л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Г.Н.Кос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Канеловского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минского райо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0.10.2014 № 2.2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13"/>
        <w:ind w:left="5103" w:hanging="0"/>
        <w:jc w:val="both"/>
        <w:rPr/>
      </w:pPr>
      <w:r>
        <w:rPr/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 индикативном плане социально-экономического развития Канеловского сельского поселения Староминского района на 2015 год»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влова Лидия Ивано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рюкова Наталья Петровна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яров Роман Юрьевич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опыт Любовь Васил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вченко Людмила Анатол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</w:rPr>
        <w:t>Пыдык Лилия Геннадьевна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она Сергей Михайлович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6"/>
        <w:spacing w:before="240" w:after="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6:00Z</dcterms:created>
  <dc:creator>АКСО</dc:creator>
  <dc:description/>
  <cp:keywords/>
  <dc:language>en-US</dc:language>
  <cp:lastModifiedBy>User</cp:lastModifiedBy>
  <cp:lastPrinted>2014-10-31T13:40:00Z</cp:lastPrinted>
  <dcterms:modified xsi:type="dcterms:W3CDTF">2014-11-05T07:19:00Z</dcterms:modified>
  <cp:revision>9</cp:revision>
  <dc:subject/>
  <dc:title/>
</cp:coreProperties>
</file>