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aps/>
          <w:szCs w:val="28"/>
        </w:rPr>
      </w:pPr>
      <w:r>
        <w:rPr>
          <w:rFonts w:eastAsia="Arial"/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РЕШЕНИЕ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Совета КАНЕЛОВСКОГО сельского поселения</w:t>
      </w:r>
    </w:p>
    <w:p>
      <w:pPr>
        <w:pStyle w:val="Heading2"/>
        <w:numPr>
          <w:ilvl w:val="1"/>
          <w:numId w:val="1"/>
        </w:numPr>
        <w:tabs>
          <w:tab w:val="clear" w:pos="720"/>
          <w:tab w:val="left" w:pos="0" w:leader="none"/>
        </w:tabs>
        <w:autoSpaceDE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aps/>
          <w:color w:val="000000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                            №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т-ца Канеловская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епутатской фракции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«ЕДИНАЯ  РОССИЯ» 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в Совете Канеловского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ельского поселения Староминского района третьего созыва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организационного собрания депутатов Совета Канеловского сельского поселения Староминского района третьего созыва, членов и сторонников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руководствуясь статьей 26 Устава Канеловского сельского поселения Староминского района и статьей 27 Регламента Совета Канеловского сельского поселения Староминского района, Совет Канеловского сельского поселения Старомин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депутатскую фракцию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Совете Канеловского сельского поселения Староминского района третьего созыва.</w:t>
      </w:r>
    </w:p>
    <w:p>
      <w:pPr>
        <w:pStyle w:val="Normal"/>
        <w:shd w:fill="FFFFFF" w:val="clear"/>
        <w:tabs>
          <w:tab w:val="clear" w:pos="720"/>
          <w:tab w:val="left" w:pos="428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анел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8055" w:leader="none"/>
        </w:tabs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Г.Н.Костенко</w:t>
      </w:r>
    </w:p>
    <w:p>
      <w:pPr>
        <w:pStyle w:val="Normal"/>
        <w:shd w:fill="FFFFFF" w:val="clear"/>
        <w:tabs>
          <w:tab w:val="clear" w:pos="720"/>
          <w:tab w:val="left" w:pos="8055" w:leader="none"/>
        </w:tabs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Канеловского </w:t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его созыва </w:t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 ____</w:t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ов фракции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Единая Россия» в Совете Канелов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сельского поселения Староминского района третьего созыва</w:t>
      </w:r>
    </w:p>
    <w:p>
      <w:pPr>
        <w:pStyle w:val="Normal"/>
        <w:shd w:fill="FFFFFF" w:val="clear"/>
        <w:tabs>
          <w:tab w:val="clear" w:pos="720"/>
          <w:tab w:val="left" w:pos="8257" w:leader="none"/>
        </w:tabs>
        <w:spacing w:before="14" w:after="0"/>
        <w:ind w:left="101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Бирюкова Наталья Петровна             член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ея Ольга Николаевна                     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еликоиваненко Ольга Анатольевна член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ордиенко Владимир Васильевич   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емиденко Иван Васильевич           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Лукавченко Вадим Викторович       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гиенко Татьяна Николаевна          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авлова Лидия Ивановна                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иходько Александр Николаевич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Пряморуков Тимур Михайлович  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Рубан Александр Алексеевич           сторонник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Сергиенко Анна Владимировна        член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Сергиенко Светлана Анатольевна      член парт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а решения Совета Канел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atLeast" w:line="20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№ ______«</w:t>
      </w:r>
      <w:r>
        <w:rPr>
          <w:rFonts w:cs="Times New Roman" w:ascii="Times New Roman" w:hAnsi="Times New Roman"/>
          <w:sz w:val="28"/>
          <w:szCs w:val="28"/>
        </w:rPr>
        <w:t xml:space="preserve">О регистрации депутатской фракц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ЕДИНАЯ  РОССИЯ» в Совете Канелов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сельского поселения Староминского района третьего созы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нел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Г.Н.Кос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неловского сельского поселения                                                 Л.А.Левч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оект согласова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вопросам образования, здравоохранения, социальной защите населения, культуре, спорту, молодежи, взаимодействию с общественными организациями и С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Прямору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eastAsia="Arial Unicode MS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Nonformat">
    <w:name w:val="Nonformat"/>
    <w:basedOn w:val="Normal"/>
    <w:qFormat/>
    <w:pPr>
      <w:widowControl/>
    </w:pPr>
    <w:rPr>
      <w:rFonts w:ascii="Consultant;Courier New" w:hAnsi="Consultant;Courier New" w:cs="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51:00Z</dcterms:created>
  <dc:creator>Administracia</dc:creator>
  <dc:description/>
  <cp:keywords/>
  <dc:language>en-US</dc:language>
  <cp:lastModifiedBy>User</cp:lastModifiedBy>
  <cp:lastPrinted>2009-12-01T10:10:00Z</cp:lastPrinted>
  <dcterms:modified xsi:type="dcterms:W3CDTF">2014-10-01T10:39:00Z</dcterms:modified>
  <cp:revision>10</cp:revision>
  <dc:subject/>
  <dc:title/>
</cp:coreProperties>
</file>